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Garamond" w:ascii="Garamond" w:hAnsi="Garamond"/>
          <w:b/>
          <w:sz w:val="26"/>
          <w:szCs w:val="26"/>
          <w:lang w:val="pl-PL"/>
        </w:rPr>
        <w:t>organizację i obsługę dwudniowego spotkania Generalna Dyrekcja Ochrony Środowiska – regionalne dyrekcje ochrony środowiska w celu szkolenia z centralnego rejestru form ochrony przyrody (CRFOP), systemów informacji przestrzennej (GIS), aktów prawnych dotyczących FOP oraz wytycznych w sprawie powoływania rezerwatów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, nr referencyjny: 4/GDOŚ/2016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5 r. poz. 2164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6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Nr sprawy 4/GDOŚ/2016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0:00Z</dcterms:created>
  <dc:creator>Katarzyna Gałecka</dc:creator>
  <dc:description/>
  <cp:keywords/>
  <dc:language>en-US</dc:language>
  <cp:lastModifiedBy>Justyna Pokorska</cp:lastModifiedBy>
  <cp:lastPrinted>2015-06-24T13:21:00Z</cp:lastPrinted>
  <dcterms:modified xsi:type="dcterms:W3CDTF">2016-04-28T07:54:00Z</dcterms:modified>
  <cp:revision>11</cp:revision>
  <dc:subject/>
  <dc:title> </dc:title>
</cp:coreProperties>
</file>