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spacing w:before="24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120" w:after="12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16"/>
          <w:szCs w:val="16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>o</w:t>
      </w:r>
      <w:r>
        <w:rPr>
          <w:rFonts w:cs="Arial" w:ascii="Garamond" w:hAnsi="Garamond"/>
          <w:i/>
          <w:iCs/>
          <w:sz w:val="26"/>
          <w:szCs w:val="26"/>
          <w:lang w:val="pl-PL"/>
        </w:rPr>
        <w:t xml:space="preserve">rganizację </w:t>
        <w:br/>
      </w:r>
      <w:r>
        <w:rPr>
          <w:rFonts w:cs="Garamond" w:ascii="Garamond" w:hAnsi="Garamond"/>
          <w:bCs/>
          <w:i/>
          <w:color w:val="000000"/>
          <w:sz w:val="26"/>
          <w:szCs w:val="26"/>
          <w:lang w:val="pl-PL"/>
        </w:rPr>
        <w:t xml:space="preserve">i obsługę trzydniowej konferencji podsumowującej i prezentującej wyniki projektu „Weryfikacja </w:t>
        <w:br/>
        <w:t xml:space="preserve">i aktualizacja informacji przestrzennej i opisowej o pomnikach przyrody i użytkach ekologicznych na terenie Polski zgodnie z wytycznymi zawartymi w rozporządzeniu Ministra Środowiska z dnia </w:t>
        <w:br/>
        <w:t>11 września 2012 r. w sprawie centralnego rejestru form ochrony przyrody (Dz. U. z 2012 r. poz.1080)</w:t>
      </w:r>
      <w:r>
        <w:rPr>
          <w:rFonts w:cs="TimesNewRomanPSMT;Times New Roman" w:ascii="Garamond" w:hAnsi="Garamond"/>
          <w:bCs/>
          <w:i/>
          <w:color w:val="000000"/>
          <w:sz w:val="26"/>
          <w:szCs w:val="26"/>
          <w:lang w:val="pl-PL" w:eastAsia="pl-PL"/>
        </w:rPr>
        <w:t>, nr referencyjny: BAK-WZP-ZZP.082.13.2015 21/GDOŚ/2015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, składamy niniejszą ofertę.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ferujemy wykonanie usługi będącej przedmiotem zamówienia opisanego w Specyfikacji Istotnych Warunków Zamówienia za cenę ……………………….. zł (słownie ……………………………………zł) brutto, wyliczoną w oparciu </w:t>
        <w:br/>
        <w:t>o następującą kalkulację: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701"/>
        <w:gridCol w:w="1275"/>
        <w:gridCol w:w="1707"/>
      </w:tblGrid>
      <w:tr>
        <w:trPr>
          <w:tblHeader w:val="true"/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/>
              </w:rPr>
              <w:t>[zł/osobę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ILOŚ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KOSZT OGÓŁEM</w:t>
            </w:r>
          </w:p>
        </w:tc>
      </w:tr>
      <w:tr>
        <w:trPr>
          <w:tblHeader w:val="true"/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/>
              </w:rPr>
              <w:t>SALA KONFERENCYJNO-SZKOLENIOWA</w:t>
            </w: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  <w:t xml:space="preserve"> wraz z wyposażeniem, zgodnie z wymaganiami zawartymi w SOP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WYŻYWIENIE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Dzień 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Obi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Serwis kawow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Kolac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Dzień 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Serwis kawow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Obi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Przerwa kaw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Kolacja serwowa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Dzień II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</w:rPr>
              <w:t>Obi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701"/>
        <w:gridCol w:w="1275"/>
        <w:gridCol w:w="1707"/>
      </w:tblGrid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  <w:t>[zł/za osobę]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ILOŚĆ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KOSZT OGÓŁEM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</w:rPr>
              <w:t>NOCLEGI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/>
              </w:rPr>
              <w:t xml:space="preserve">Nocleg z I na II dzień konferencji </w:t>
              <w:br/>
              <w:t xml:space="preserve">ze śniadani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/>
              </w:rPr>
              <w:t xml:space="preserve">Nocleg z II na III dzień konferencji ze śniadani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</w:rPr>
              <w:t>USŁUGA TRANSPOR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  <w:t>80 osó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/>
              </w:rPr>
              <w:t>SUMA (łączna wartość brutto wierszy od 1-4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 xml:space="preserve">w sprawie zamówienia publicznego w miejscu i terminie wskazanym </w:t>
        <w:br/>
        <w:t>przez Zamawiającego oraz na warunkach określonych w projekcie umowy w sprawie zamówienia publicznego stanowiącym Załącznik Nr 7 do SIWZ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obiektu, w którym będzie realizowana usługa, spełniającego wymagania zawarte w SOPZ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proponowana lokalizacja obiekt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standard obiekt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Garamond" w:hAnsi="Garamond" w:cs="Garamond"/>
          <w:b/>
          <w:b/>
          <w:bCs/>
          <w:color w:val="000000"/>
          <w:sz w:val="26"/>
          <w:szCs w:val="26"/>
          <w:lang w:val="pl-PL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  <w:lang w:val="pl-PL"/>
        </w:rPr>
        <w:t>odległość w km od dworca kolejowego Poznań Główny 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before="120" w:after="120"/>
        <w:jc w:val="both"/>
        <w:textAlignment w:val="baseline"/>
        <w:rPr>
          <w:rFonts w:ascii="Garamond" w:hAnsi="Garamond" w:cs="Garamond"/>
          <w:b/>
          <w:b/>
          <w:bCs/>
          <w:color w:val="000000"/>
          <w:sz w:val="26"/>
          <w:szCs w:val="26"/>
          <w:lang w:val="pl-PL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  <w:lang w:val="pl-PL"/>
        </w:rPr>
        <w:t>odległość w km od Rogalina ………………………….</w:t>
      </w:r>
    </w:p>
    <w:p>
      <w:pPr>
        <w:pStyle w:val="Normal"/>
        <w:numPr>
          <w:ilvl w:val="0"/>
          <w:numId w:val="5"/>
        </w:numPr>
        <w:spacing w:lineRule="auto" w:line="276" w:before="240" w:after="12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6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6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3.2015</w:t>
    </w:r>
    <w:r>
      <w:rPr>
        <w:rFonts w:cs="Garamond" w:ascii="Garamond" w:hAnsi="Garamond"/>
        <w:i/>
        <w:iCs/>
        <w:lang w:val="pl-PL" w:eastAsia="en-US"/>
      </w:rPr>
      <w:tab/>
      <w:tab/>
      <w:t>Załącznik Nr 2 do SIWZ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1/GDOŚ/2015</w:t>
    </w:r>
    <w:r>
      <w:rPr>
        <w:rFonts w:cs="Garamond" w:ascii="Garamond" w:hAnsi="Garamond"/>
        <w:lang w:val="pl-PL"/>
      </w:rPr>
      <w:t xml:space="preserve"> </w:t>
      <w:tab/>
      <w:tab/>
    </w:r>
    <w:r>
      <w:rPr>
        <w:rFonts w:cs="Garamond" w:ascii="Garamond" w:hAnsi="Garamond"/>
        <w:i/>
        <w:lang w:val="pl-PL"/>
      </w:rPr>
      <w:t>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1:00Z</dcterms:created>
  <dc:creator>Katarzyna Gałecka</dc:creator>
  <dc:description/>
  <cp:keywords/>
  <dc:language>en-US</dc:language>
  <cp:lastModifiedBy>uzaloga</cp:lastModifiedBy>
  <cp:lastPrinted>2015-07-02T12:51:00Z</cp:lastPrinted>
  <dcterms:modified xsi:type="dcterms:W3CDTF">2015-07-02T10:51:00Z</dcterms:modified>
  <cp:revision>2</cp:revision>
  <dc:subject/>
  <dc:title> </dc:title>
</cp:coreProperties>
</file>