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 xml:space="preserve">Wykonanie i dostarczenie do Zamawiającego i siedzib regionalnych dyrekcji ochrony środowiska 10 000 egzemplarzy Raportu podsumowującego projekt „Natura </w:t>
        <w:br/>
        <w:t>i Gospodarka – podstawy dialogu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480" w:after="0"/>
        <w:ind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001895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6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2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6:00Z</dcterms:created>
  <dc:creator>Katarzyna Gałecka</dc:creator>
  <dc:description/>
  <dc:language>en-US</dc:language>
  <cp:lastModifiedBy>Michal</cp:lastModifiedBy>
  <cp:lastPrinted>2015-05-12T10:23:00Z</cp:lastPrinted>
  <dcterms:modified xsi:type="dcterms:W3CDTF">2015-06-29T09:06:00Z</dcterms:modified>
  <cp:revision>2</cp:revision>
  <dc:subject/>
  <dc:title/>
</cp:coreProperties>
</file>