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12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</w:r>
    </w:p>
    <w:p>
      <w:pPr>
        <w:pStyle w:val="Normal"/>
        <w:autoSpaceDE w:val="false"/>
        <w:spacing w:before="36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Arial" w:ascii="Garamond" w:hAnsi="Garamond"/>
          <w:b/>
          <w:iCs/>
          <w:sz w:val="26"/>
          <w:szCs w:val="26"/>
          <w:lang w:val="pl-PL"/>
        </w:rPr>
        <w:t>świadczenie usługi w zakresie organizacji i obsługi jednodniowej konferencji zamykającej projekt indywidualny POIS.05.04.00-00-266/09 pt.: „Natura i Gospodarka – podstawy dialogu”</w:t>
      </w:r>
      <w:r>
        <w:rPr>
          <w:rFonts w:cs="Arial" w:ascii="Garamond" w:hAnsi="Garamond"/>
          <w:b/>
          <w:bCs/>
          <w:sz w:val="26"/>
          <w:szCs w:val="26"/>
          <w:lang w:val="pl-PL"/>
        </w:rPr>
        <w:t xml:space="preserve"> w ramach Programu Operacyjnego Infrastruktura </w:t>
        <w:br/>
        <w:t>i Środowisko, Priorytet V: Ochrona przyrody i kształtowanie postaw ekologicznych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, nr referencyjny: BAK-WZP-ZZP.082.17.2015 24/GDOŚ/2015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094"/>
        <w:gridCol w:w="2126"/>
        <w:gridCol w:w="1134"/>
        <w:gridCol w:w="1565"/>
      </w:tblGrid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[zł/osobę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ILOŚ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KOSZT OGÓŁEM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ALA KONFERENCYJNO-SZKOLENIOWA</w:t>
            </w: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 xml:space="preserve"> wraz z wyposażeniem, zgodnie z wymaganiami zawartymi w SOP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2.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WYŻYWIENIE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 xml:space="preserve">Dzień I (02.09.2015 r.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olacj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Dzień II (03.09.2015 r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rzerwa kaw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highlight w:val="yellow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bi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NOCLEGI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Garamond" w:ascii="Garamond" w:hAnsi="Garamond"/>
                <w:sz w:val="26"/>
                <w:szCs w:val="26"/>
                <w:lang w:val="pl-PL"/>
              </w:rPr>
              <w:t xml:space="preserve">Nocleg 02-03.09.2015 r. ze śniadaniem (pokoje 2-osobowe, a w sytuacji nieparzystej liczby kobiet </w:t>
              <w:br/>
              <w:t xml:space="preserve">i mężczyzn pokoje 1-osobowe lub 2-osobowe do pojedynczego wykorzystania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  <w:t>50 osób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Garamond" w:hAnsi="Garamond" w:cs="TimesNewRomanPSMT;Times New Roman"/>
                <w:b/>
                <w:b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color w:val="000000"/>
                <w:sz w:val="26"/>
                <w:szCs w:val="26"/>
                <w:lang w:val="pl-PL" w:eastAsia="pl-PL"/>
              </w:rPr>
              <w:t>SUMA (łączna wartość brutto – wiersze 1-3)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 xml:space="preserve">w sprawie zamówienia publicznego w miejscu i terminie wskazanym </w:t>
        <w:br/>
        <w:t>przez Zamawiającego oraz na warunkach określonych we wzorz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hotelu/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hotelu/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hotelu/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001895" cy="5829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5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17.2015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4/GDOŚ/2015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9:00Z</dcterms:created>
  <dc:creator>Katarzyna Gałecka</dc:creator>
  <dc:description/>
  <cp:keywords/>
  <dc:language>en-US</dc:language>
  <cp:lastModifiedBy>uzaloga</cp:lastModifiedBy>
  <cp:lastPrinted>2015-06-24T13:19:00Z</cp:lastPrinted>
  <dcterms:modified xsi:type="dcterms:W3CDTF">2015-06-25T11:49:00Z</dcterms:modified>
  <cp:revision>2</cp:revision>
  <dc:subject/>
  <dc:title> </dc:title>
</cp:coreProperties>
</file>