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/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świadczenie usług w zakresie organizacji i obsługi trzydniowej konferencji podsumowującej realizację projektu nr POIS.05.03.00-00-186/09 pn. Opracowanie planów zadań ochronnych dla obszarów Natura 2000 na obszarze Polski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Garamond" w:hAnsi="Garamond" w:cs="Arial"/>
          <w:b/>
          <w:b/>
          <w:bCs/>
          <w:i/>
          <w:i/>
          <w:i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i/>
          <w:iCs/>
          <w:spacing w:val="-20"/>
          <w:sz w:val="28"/>
          <w:szCs w:val="28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 – po modyfikacji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iCs/>
          <w:spacing w:val="20"/>
          <w:sz w:val="26"/>
          <w:szCs w:val="26"/>
          <w:lang w:val="pl-PL"/>
        </w:rPr>
        <w:t xml:space="preserve">świadczenie usług w zakresie organizacji i obsługi trzydniowej konferencji podsumowującej realizację projektu nr POIS.05.03.00-00-186/09 </w:t>
        <w:br/>
        <w:t>pn. Opracowanie planów zadań ochronnych dla obszarów Natura 2000 na obszarze Polski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BAK-WZP-ZZP.082.9.2015 11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094"/>
        <w:gridCol w:w="2126"/>
        <w:gridCol w:w="1134"/>
        <w:gridCol w:w="1565"/>
      </w:tblGrid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osobę]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pokó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ILO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ALA KONFERENCYJNO-SZKOLENIOW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 xml:space="preserve"> wraz z wyposażeniem, zgodnie z wymaganiami zawartymi w SOP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Koszt usługi autokar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80 osó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3.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ŻYWIENIE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Przerwa kaw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Dwie przerwy kaw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 serwowa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46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Suchy prowian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094"/>
        <w:gridCol w:w="2126"/>
        <w:gridCol w:w="1134"/>
        <w:gridCol w:w="1565"/>
      </w:tblGrid>
      <w:tr>
        <w:trPr>
          <w:trHeight w:val="25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NOCLEGI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konferencji ze śniadaniem (pokoje 1- lub 2-dwuosobowe do pojedynczego wykorzysta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30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konferencji ze śniadaniem (pokoje 2-osobowe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45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konferencji ze śniadaniem (pokoje 1- lub 2-dwuosobowe do pojedynczego wykorzysta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30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Warsztatów ze śniadaniem (pokoje 2-osobowe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45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SUMA (łączna wartość brutto – wiersze 1-4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15-17 czerwca 2015 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 projekci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9.2015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1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3:00Z</dcterms:created>
  <dc:creator>Katarzyna Gałecka</dc:creator>
  <dc:description/>
  <cp:keywords/>
  <dc:language>en-US</dc:language>
  <cp:lastModifiedBy>uzaloga</cp:lastModifiedBy>
  <cp:lastPrinted>2015-05-18T10:31:00Z</cp:lastPrinted>
  <dcterms:modified xsi:type="dcterms:W3CDTF">2015-05-18T08:31:00Z</dcterms:modified>
  <cp:revision>4</cp:revision>
  <dc:subject/>
  <dc:title> </dc:title>
</cp:coreProperties>
</file>