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 xml:space="preserve">Świadczenie usług w zakresie organizacji i obsługi trzydniowej konferencji podsumowującej realizację projektu nr POIS.05.03.00-00-186/09 pn. Opracowanie planów zadań ochronnych dla obszarów Natura 2000 </w:t>
        <w:br/>
        <w:t>na obszarze Polski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ind w:left="-851" w:right="-851" w:firstLine="360"/>
      <w:jc w:val="center"/>
      <w:rPr/>
    </w:pPr>
    <w:r>
      <w:rPr/>
      <w:drawing>
        <wp:inline distT="0" distB="0" distL="0" distR="0">
          <wp:extent cx="522922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2922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9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11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2:00Z</dcterms:created>
  <dc:creator>Katarzyna Gałecka</dc:creator>
  <dc:description/>
  <cp:keywords/>
  <dc:language>en-US</dc:language>
  <cp:lastModifiedBy>uzaloga</cp:lastModifiedBy>
  <cp:lastPrinted>2015-05-12T10:22:00Z</cp:lastPrinted>
  <dcterms:modified xsi:type="dcterms:W3CDTF">2015-05-12T08:22:00Z</dcterms:modified>
  <cp:revision>2</cp:revision>
  <dc:subject/>
  <dc:title> </dc:title>
</cp:coreProperties>
</file>