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GENERALNA DYREKCJA OCHRONY ŚRODOWISKA</w:t>
        <w:br/>
        <w:t>UL. WAWELSKA 52/54, 00-922 WARSZAWA</w:t>
        <w:b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Warszawa, dnia 20 marca 2015 r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PYTANIE OFERTOW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eneralna Dyrekcja Ochrony Środowiska (GDOŚ) zwraca się z prośbą o przedstawienie oferty cenowej na </w:t>
      </w:r>
      <w:r>
        <w:rPr>
          <w:b/>
          <w:sz w:val="24"/>
          <w:szCs w:val="24"/>
        </w:rPr>
        <w:t xml:space="preserve">usługi cateringowe na potrzeby spotkań organizowanych w 2015 ro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Zapytanie ofertowe prowadzone jest z pominięciem ustawy z dnia 29 stycznia 2004r. Prawo zamówień publicznych (Dz. U. z 2013 r., poz. 907, ze zm.) na podstawie art. 4 pkt 8 cyt. ustawy, ponieważ szacunkowa wartość zamówienia nie przekracza równowartości kwoty 30.000 Euro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mawiający: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ENERALNA DYREKCJA OCHRONY ŚRODOWISKA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Wawelska 52/54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0-922 Warszawa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P: 701-01-51-052, REGON: 141628410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bCs/>
            <w:sz w:val="24"/>
            <w:szCs w:val="24"/>
          </w:rPr>
          <w:t>http://www.gdos.gov.pl</w:t>
        </w:r>
      </w:hyperlink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soby do kontaktów w sprawie przedmiotowego zamówienia: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Anna Liro: tel. (22) 57 92 157, fax (22) 57 92 197; e-mail: anna.liro@gdos.gov.pl 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Piotr Derlacz: tel. (22) 57 92 157, fax (22) 57 92 197; e-mail: piotr.derlacz@gdos.gov.pl </w:t>
      </w:r>
    </w:p>
    <w:p>
      <w:pPr>
        <w:pStyle w:val="Header"/>
        <w:tabs>
          <w:tab w:val="left" w:pos="708" w:leader="none"/>
        </w:tabs>
        <w:ind w:left="3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Akapitzlist"/>
        <w:numPr>
          <w:ilvl w:val="0"/>
          <w:numId w:val="10"/>
        </w:numPr>
        <w:ind w:left="360" w:hanging="360"/>
        <w:jc w:val="both"/>
        <w:rPr>
          <w:szCs w:val="24"/>
        </w:rPr>
      </w:pPr>
      <w:r>
        <w:rPr>
          <w:b/>
          <w:color w:val="000000"/>
          <w:szCs w:val="24"/>
        </w:rPr>
        <w:t xml:space="preserve">Szczegółowy opis przedmiotu zamówienia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zamówienia jest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świadczenie usług cateringowych w 2015 roku na potrzeby spotkań organizowanych przez Departament Zarządzania Zasobami Przyrody, </w:t>
      </w:r>
      <w:r>
        <w:rPr>
          <w:bCs/>
          <w:color w:val="000000"/>
          <w:sz w:val="24"/>
          <w:szCs w:val="24"/>
        </w:rPr>
        <w:t>w ramach bieżących zadań departamentu wynikających z planu działalności na rok 2015, zwanych dalej: „spotkaniami”</w:t>
      </w:r>
      <w:r>
        <w:rPr>
          <w:color w:val="000000"/>
          <w:sz w:val="24"/>
          <w:szCs w:val="24"/>
        </w:rPr>
        <w:t>.  Planowane spotkania</w:t>
      </w:r>
      <w:r>
        <w:rPr>
          <w:sz w:val="24"/>
          <w:szCs w:val="24"/>
        </w:rPr>
        <w:t xml:space="preserve"> 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wudniowa konferencja dot. zwalczania gatunków obcych,</w:t>
      </w:r>
    </w:p>
    <w:p>
      <w:pPr>
        <w:pStyle w:val="Normal"/>
        <w:jc w:val="both"/>
        <w:rPr/>
      </w:pPr>
      <w:r>
        <w:rPr>
          <w:sz w:val="24"/>
          <w:szCs w:val="24"/>
        </w:rPr>
        <w:t>- jednodniowe spotkanie dot. finansowania obszarów Natura 2000,</w:t>
      </w:r>
    </w:p>
    <w:p>
      <w:pPr>
        <w:pStyle w:val="Normal"/>
        <w:jc w:val="both"/>
        <w:rPr/>
      </w:pPr>
      <w:r>
        <w:rPr>
          <w:sz w:val="24"/>
          <w:szCs w:val="24"/>
        </w:rPr>
        <w:t>- jednodniowe spotkanie dot. operatów rybackich,</w:t>
      </w:r>
    </w:p>
    <w:p>
      <w:pPr>
        <w:pStyle w:val="Normal"/>
        <w:jc w:val="both"/>
        <w:rPr/>
      </w:pPr>
      <w:r>
        <w:rPr>
          <w:sz w:val="24"/>
          <w:szCs w:val="24"/>
        </w:rPr>
        <w:t>- jednodniowe potkanie dot. wdrażania Konwencji Ramsarskiej,</w:t>
      </w:r>
    </w:p>
    <w:p>
      <w:pPr>
        <w:pStyle w:val="Normal"/>
        <w:jc w:val="both"/>
        <w:rPr/>
      </w:pPr>
      <w:r>
        <w:rPr>
          <w:sz w:val="24"/>
          <w:szCs w:val="24"/>
        </w:rPr>
        <w:t>- dwa jednodniowe spotkania grupy doradczej projektu korytarz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świadczonych usług cateringowych, Wykonawca będzie dostarczał catering sukcesywnie, zgodnie ze zgłaszanym każdorazowo zapotrzebowaniem Zamawiającego </w:t>
        <w:br/>
        <w:t>na wskazane spotkanie, zgodnie z Formularzem Ofertowym na usługi cateringowe, który będzie stanowił załącznik do umowy na świadczenie usługi, zawartej pomiędzy Zamawiającym a Wykonawcą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Miejscem świadczenia usług cateringowych będzie siedziba Generalnej Dyrekcji Ochrony Środowiska w Warszawie, przy ul. Wawelskiej 52/54 (budynek Ministerstwa Środowiska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czenie usług cateringowych przez Wykonawcę obejmować będzie zapewnienie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I.    przerw kawowych (wersja podstawowa i pełna – do wyboru Zamawiającego);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II.  lunchu bufetowego;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III. obsługi kelnerskiej w trakcie trwania każdego ze spotkań (1 kelner przypadający na nie więcej niż 30 uczestników spotkania);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IV.  stolików koktajlowych wraz z udekorowaniem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Zamawiający zastrzega sobie prawo do złożenia zamówienia w ramach jednego spotkania </w:t>
        <w:br/>
        <w:t xml:space="preserve">na tylko </w:t>
      </w:r>
      <w:r>
        <w:rPr>
          <w:sz w:val="24"/>
          <w:szCs w:val="24"/>
          <w:u w:val="single"/>
        </w:rPr>
        <w:t>niektóre z wyżej wymienionych pozycji</w:t>
      </w:r>
      <w:r>
        <w:rPr>
          <w:sz w:val="24"/>
          <w:szCs w:val="24"/>
        </w:rPr>
        <w:t xml:space="preserve"> tzn. możliwe jest złożenie zapotrzebowania  wyłącznie na lunch albo wyłącznie na przerwę kawową w wersji podstawowej lub pełnej. Obsługa kelnerska i stoliki koktajlowe wraz z udekorowaniem są obowiązkowe przy świadczeniu każdej z ww. pozycji – wliczone w cenę usług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zamówienia zostaną zapewnione co najmniej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PRZERWA KAWOW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. Przerwa kawowa </w:t>
      </w:r>
      <w:r>
        <w:rPr>
          <w:b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ersji podstawowej</w:t>
      </w:r>
      <w:r>
        <w:rPr>
          <w:sz w:val="24"/>
          <w:szCs w:val="24"/>
        </w:rPr>
        <w:t xml:space="preserve"> obejmować będzie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napoje gorące: kawę, herbatę (łącznie co najmniej 300 ml na osobę), dodatki – mleko, cukier, słodzik, cytryna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woda – gazowana i niegazowana (łącznie co najmniej 500 ml na osobę)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soki – 3 rodzaje soków 100% (łącznie co najmniej 300 ml na osobę)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) ciastka kruche (co najmniej 80 g na osobę) minimum 3 różne rodzaje (gatunki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) owoce (co najmniej jabłko, banan, mandarynki, winogrona i opcjonalnie owoce sezonowe łącznie co najmniej po 150 g na osobę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. Przerwa kawowa </w:t>
      </w:r>
      <w:r>
        <w:rPr>
          <w:b/>
          <w:sz w:val="24"/>
          <w:szCs w:val="24"/>
        </w:rPr>
        <w:t>w wersji pełnej</w:t>
      </w:r>
      <w:r>
        <w:rPr>
          <w:sz w:val="24"/>
          <w:szCs w:val="24"/>
        </w:rPr>
        <w:t xml:space="preserve"> obejmować będzie: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oje gorące: kawę, herbatę (łącznie co najmniej 300 ml na osobę), dodatki – mleko, cukier, słodzik, cytryna,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da – gazowana i niegazowana (łącznie co najmniej 500 ml na osobę),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ki – 3 rodzaje soków 100% (łącznie co najmniej 300 ml na osobę),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astka kruche (co najmniej 80 g na osobę)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ciasta (co najmniej 3 rodzaje ciast, łącznie po 100 g na osobę)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kanapki dekoracyjne (4 sztuki na osobę – co najmniej 240 g), w tym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do wyboru z łososiem, serami twardymi, indykiem wędzonym, szynką, pepperoni itp., </w:t>
      </w:r>
    </w:p>
    <w:p>
      <w:pPr>
        <w:pStyle w:val="Akapitzlist"/>
        <w:numPr>
          <w:ilvl w:val="1"/>
          <w:numId w:val="7"/>
        </w:numPr>
        <w:jc w:val="both"/>
        <w:rPr>
          <w:b/>
          <w:b/>
        </w:rPr>
      </w:pPr>
      <w:r>
        <w:rPr>
          <w:szCs w:val="24"/>
        </w:rPr>
        <w:t>kanapki podane będą na pieczywie jasnym (jeden rodzaj) i ciemnym (dwa rodzaje;</w:t>
      </w:r>
    </w:p>
    <w:p>
      <w:pPr>
        <w:pStyle w:val="Akapitzlist"/>
        <w:numPr>
          <w:ilvl w:val="0"/>
          <w:numId w:val="7"/>
        </w:numPr>
        <w:jc w:val="both"/>
        <w:rPr>
          <w:b/>
          <w:b/>
        </w:rPr>
      </w:pPr>
      <w:r>
        <w:rPr>
          <w:szCs w:val="24"/>
        </w:rPr>
        <w:t>owoce (co najmniej jabłko, banan, mandarynki, winogrona i opcjonalnie owoce sezonowe łącznie co najmniej po 150 g na osobę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LUNCH BUFETOW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nch bufetowy składać się będzie z: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oje zimne (serwowane bez ograniczeń): 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da – gazowana i niegazowana (łącznie co najmniej 500 ml na osobę), 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ki – 3 rodzaje soków 100% (łącznie co najmniej 300 ml na osobę),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oje gorące: kawa, herbata, (łącznie co najmniej 300 ml na osobę) dodatki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leko, cukier, słodzik, cytryna,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c)   sałaty/sałatki z warzyw do dania głównego – co najmniej 3 propozycje (łącznie co najmniej 100 g na osobę)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  zupy – 2 propozycje (co najmniej 300 ml na osobę), w tym jedna zupa wegetariańska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e)   danie główne – co najmniej 4 propozycje oraz dwa dodatki skrobiowe (co najmniej 450-500 g na osobę, w tym dodatek mięsny, rybny lub jarski nie mniej niż 150 g na osobę). Jako dodatek skrobiowy rozumie się ziemniaki, ryż, kaszę lub makaron. Danie główne obejmować będzie potrawy mięsne (dwa rodzaje), rybne (jeden rodzaj), jarskie (jeden rodzaj),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f)    deser: co najmniej 3 rodzaje ciast (łącznie co najmniej 100 g na osobę),</w:t>
      </w:r>
    </w:p>
    <w:p>
      <w:pPr>
        <w:pStyle w:val="Akapitzlist"/>
        <w:ind w:left="426" w:hanging="0"/>
        <w:jc w:val="both"/>
        <w:rPr/>
      </w:pPr>
      <w:r>
        <w:rPr>
          <w:szCs w:val="24"/>
        </w:rPr>
        <w:t>g)   świeże owoce (co najmniej 150 g na osobę).</w:t>
      </w:r>
    </w:p>
    <w:p>
      <w:pPr>
        <w:pStyle w:val="Akapitzlis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onawca zobowiązany jest wliczyć stoliki w cenę usługi.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PONADTO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ykonawca poda propozycje menu w Formularzu Ofertowym stanowiącym </w:t>
      </w:r>
      <w:r>
        <w:rPr>
          <w:i/>
          <w:sz w:val="24"/>
          <w:szCs w:val="24"/>
        </w:rPr>
        <w:t>Załącznik do niniejszego zapytania</w:t>
      </w:r>
      <w:r>
        <w:rPr>
          <w:sz w:val="24"/>
          <w:szCs w:val="24"/>
        </w:rPr>
        <w:t xml:space="preserve">, na podstawie którego będą wybierane dania na poszczególne spotkania. Wykonawca zaproponuje: 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sałaty/sałatki – co najmniej 9 propozycji do wyboru,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upy – co najmniej 10 propozycji,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nie główne: </w:t>
      </w:r>
    </w:p>
    <w:p>
      <w:pPr>
        <w:pStyle w:val="Normal"/>
        <w:numPr>
          <w:ilvl w:val="2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ęsne – co najmniej 10 propozycji, </w:t>
      </w:r>
    </w:p>
    <w:p>
      <w:pPr>
        <w:pStyle w:val="Normal"/>
        <w:numPr>
          <w:ilvl w:val="2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rskie – co najmniej 5 propozycji, </w:t>
      </w:r>
    </w:p>
    <w:p>
      <w:pPr>
        <w:pStyle w:val="Normal"/>
        <w:numPr>
          <w:ilvl w:val="2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ybne – co najmniej 5 propozycji; </w:t>
      </w:r>
    </w:p>
    <w:p>
      <w:pPr>
        <w:pStyle w:val="Akapitzlist"/>
        <w:numPr>
          <w:ilvl w:val="1"/>
          <w:numId w:val="9"/>
        </w:numPr>
        <w:jc w:val="both"/>
        <w:rPr/>
      </w:pPr>
      <w:r>
        <w:rPr>
          <w:szCs w:val="24"/>
        </w:rPr>
        <w:t xml:space="preserve">desery/ciasta – co najmniej 9 propozycji, 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                  </w:t>
      </w:r>
      <w:r>
        <w:rPr>
          <w:kern w:val="2"/>
          <w:sz w:val="24"/>
          <w:szCs w:val="24"/>
        </w:rPr>
        <w:t>e)</w:t>
      </w:r>
      <w:r>
        <w:rPr>
          <w:szCs w:val="24"/>
        </w:rPr>
        <w:t xml:space="preserve">    </w:t>
      </w:r>
      <w:r>
        <w:rPr>
          <w:sz w:val="24"/>
          <w:szCs w:val="24"/>
        </w:rPr>
        <w:t xml:space="preserve">kanapki – co najmniej 10 propozycji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)    owoce – co najmniej 9 propozycji; </w:t>
      </w:r>
    </w:p>
    <w:p>
      <w:pPr>
        <w:pStyle w:val="Akapitzlist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) menu zaoferowane przez Wykonawcę w Formularzu ofertowym jest wiążące w trakcie trwania umowy w sprawie zamówienia publicznego;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Wykonawca dostarczy, zarówno wodę mineralną gazowaną, jak i niegazowaną </w:t>
        <w:br/>
        <w:t xml:space="preserve"> w szklanych opakowaniach o pojemności do 500 ml;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4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dania i napoje wraz z dodatkami serwowane będą w naczyniach ceramicznych </w:t>
        <w:br/>
        <w:t xml:space="preserve">(nie jednorazowego użytku) wraz z metalowymi sztućcami;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Wykonawca zapewni dekorację stołów;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6) Wykonawca zapewni stoliki koktajlowe oraz niez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sz w:val="24"/>
          <w:szCs w:val="24"/>
        </w:rPr>
        <w:t>dną 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 xml:space="preserve">ć stołów, na których </w:t>
      </w:r>
    </w:p>
    <w:p>
      <w:pPr>
        <w:pStyle w:val="Normal"/>
        <w:ind w:left="360" w:hanging="0"/>
        <w:jc w:val="both"/>
        <w:rPr/>
      </w:pPr>
      <w:r>
        <w:rPr>
          <w:iCs/>
          <w:sz w:val="24"/>
          <w:szCs w:val="24"/>
        </w:rPr>
        <w:t xml:space="preserve">     </w:t>
      </w:r>
      <w:r>
        <w:rPr>
          <w:sz w:val="24"/>
          <w:szCs w:val="24"/>
        </w:rPr>
        <w:t>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sz w:val="24"/>
          <w:szCs w:val="24"/>
        </w:rPr>
        <w:t>dzie przygotowywał posiłki do wydania – wliczone w cenę usługi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Wykonawca zapewni obsługę kelnerską w trakcie trwania każdego spotkania </w:t>
        <w:br/>
        <w:t xml:space="preserve">(1 kelner przypadający na nie więcej niż 30 uczestników spotkania);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Wykonawca zapewni dowóz posiłków na miejsce wskazane przez Zamawiającego;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Wykonawca po zakończeniu każdego ze spotkań doprowadzi miejsce świadczenia usługi do stanu sprzed rozpoczęcia jej świadczenia (w szczególności odbierze naczynia </w:t>
        <w:br/>
        <w:t xml:space="preserve">i sztućce oraz inne materiały będące jego własnością, wykorzystywane w trakcie świadczenia usługi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, jakie Zamawiający zapewni nieodpłatnie Wykonawc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dostęp do sali, na której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wiadczone usług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ęp do bieżącej wody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ęp do prąd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jazd na teren budynku, w którym znajduje się siedziba Zamawiającego - </w:t>
        <w:br/>
        <w:t>Wykonawca będzie zobowiązany do podania na minimum 3 dni przed spotkaniem numeru rejestracyjnego samochod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e dodatkowe:</w:t>
      </w:r>
    </w:p>
    <w:p>
      <w:pPr>
        <w:pStyle w:val="Normal"/>
        <w:jc w:val="both"/>
        <w:rPr/>
      </w:pPr>
      <w:r>
        <w:rPr>
          <w:sz w:val="24"/>
          <w:szCs w:val="24"/>
        </w:rPr>
        <w:t>1. Zamawiający nie posiada szczegółowego harmonogramu spotkań w 2015 roku. Zamawiający zgłosi Wykonawcy zapotrzebowanie na każdą z usług nie później niż 5 dni roboczych przed terminem rozpoczęcia każdego ze spotkań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 Zamawiający określa maksymalną liczbę osób, tj. 397 osobo/dni, które wezmą udział </w:t>
        <w:br/>
        <w:t xml:space="preserve">w spotkaniach/konferencjach w 2015 roku. </w:t>
      </w:r>
      <w:r>
        <w:rPr>
          <w:i/>
          <w:sz w:val="24"/>
          <w:szCs w:val="24"/>
        </w:rPr>
        <w:t xml:space="preserve">Zamawiający zastrzega sobie prawo do zwiększenia maksymalnej liczby osób w przypadku, gdy maksymalna kwota wynagrodzenia, nie zostanie wykorzystana. </w:t>
      </w:r>
      <w:r>
        <w:rPr>
          <w:sz w:val="24"/>
          <w:szCs w:val="24"/>
        </w:rPr>
        <w:t xml:space="preserve">W związku z brakiem szczegółowego harmonogramu spotkań na 2015 rok, Zamawiający nie określa liczby spotkań ani liczby osób, które będą brały udział w poszczególnych spotkaniach. Zamawiający będzie każdorazowo zgłaszał zapotrzebowanie na catering, jednocześnie określając termin spotkania, liczbę uczestników i wybrane menu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ind w:left="0" w:hanging="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     </w:t>
      </w:r>
      <w:r>
        <w:rPr>
          <w:b/>
          <w:color w:val="000000"/>
          <w:szCs w:val="24"/>
        </w:rPr>
        <w:t>2.   Termin realizacji zamówienia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Umowa zostanie zawarta </w:t>
      </w:r>
      <w:r>
        <w:rPr>
          <w:sz w:val="24"/>
          <w:szCs w:val="24"/>
        </w:rPr>
        <w:t xml:space="preserve">na okres: od dnia jej podpisania do końca 2015 roku. </w:t>
      </w:r>
    </w:p>
    <w:p>
      <w:pPr>
        <w:pStyle w:val="Normal"/>
        <w:ind w:first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Akapitzlist"/>
        <w:numPr>
          <w:ilvl w:val="0"/>
          <w:numId w:val="13"/>
        </w:numPr>
        <w:ind w:left="284" w:hanging="0"/>
        <w:jc w:val="both"/>
        <w:rPr/>
      </w:pPr>
      <w:r>
        <w:rPr>
          <w:b/>
          <w:szCs w:val="24"/>
        </w:rPr>
        <w:t>Sposób i warunki płatności</w:t>
      </w:r>
      <w:r>
        <w:rPr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łatność na rzecz Wykonawcy będzie dokonywana każdorazowo za wykonanie usługi cateringowej, w ramach danego spotkania, zgodnie z Formularzem ofertowym (cenowym) zawartym w ofercie. </w:t>
      </w:r>
    </w:p>
    <w:p>
      <w:pPr>
        <w:pStyle w:val="Akapitzlist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posób składania ofer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ty należy składać w terminie określonym w niniejszym zapytaniu ofertowym drogą elektroniczną na adres: </w:t>
      </w:r>
      <w:hyperlink r:id="rId3">
        <w:r>
          <w:rPr>
            <w:rStyle w:val="InternetLink"/>
            <w:rFonts w:eastAsia="Calibri"/>
            <w:sz w:val="24"/>
            <w:szCs w:val="24"/>
          </w:rPr>
          <w:t>anna.liro@gdos.gov.pl</w:t>
        </w:r>
      </w:hyperlink>
      <w:r>
        <w:rPr>
          <w:rFonts w:eastAsia="Calibri"/>
          <w:sz w:val="24"/>
          <w:szCs w:val="24"/>
        </w:rPr>
        <w:t xml:space="preserve"> lub </w:t>
      </w:r>
      <w:hyperlink r:id="rId4">
        <w:r>
          <w:rPr>
            <w:rStyle w:val="InternetLink"/>
            <w:rFonts w:eastAsia="Calibri"/>
            <w:sz w:val="24"/>
            <w:szCs w:val="24"/>
          </w:rPr>
          <w:t>piotr.derlacz@gdos.gov.pl</w:t>
        </w:r>
      </w:hyperlink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posób przygotowania ofert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tą w formie elektronicznej jest oferta złożona za pośrednictwem poczty elektronicznej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ferta   elektroniczna winna być przygotowana tak, jak oferta składana w formie pisemnej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tule maila powinna znaleźć się informacja o tym, że mail zawiera ofertę na niniejsze zapytanie ofertowe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nformacja o wyborze ofert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runki wyboru – 100% cena. Wybrana zostanie oferta z najniższą ceną brutt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Termin składania ofert </w:t>
      </w:r>
      <w:r>
        <w:rPr>
          <w:color w:val="000000"/>
          <w:szCs w:val="24"/>
        </w:rPr>
        <w:t>(termin składania ofert jest to data i godzina otrzymania oferty przez Zamawiającego)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Ofertę należy złożyć </w:t>
      </w:r>
      <w:r>
        <w:rPr>
          <w:b/>
          <w:color w:val="000000"/>
          <w:sz w:val="24"/>
          <w:szCs w:val="24"/>
        </w:rPr>
        <w:t xml:space="preserve">do </w:t>
      </w:r>
      <w:r>
        <w:rPr>
          <w:b/>
          <w:sz w:val="24"/>
          <w:szCs w:val="24"/>
        </w:rPr>
        <w:t>dnia 31 marca</w:t>
      </w:r>
      <w:r>
        <w:rPr>
          <w:b/>
          <w:color w:val="000000"/>
          <w:sz w:val="24"/>
          <w:szCs w:val="24"/>
        </w:rPr>
        <w:t xml:space="preserve"> 2015 r., do godz. 12.00 </w:t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jc w:val="both"/>
        <w:rPr>
          <w:rStyle w:val="ListLabel1"/>
          <w:b/>
          <w:b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Inne istotne postanowienia:</w:t>
      </w:r>
    </w:p>
    <w:p>
      <w:pPr>
        <w:pStyle w:val="TextBody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kapitzlist"/>
        <w:numPr>
          <w:ilvl w:val="0"/>
          <w:numId w:val="1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Rozliczenia pomiędzy stronami będą się odbywały w PLN.</w:t>
      </w:r>
    </w:p>
    <w:p>
      <w:pPr>
        <w:pStyle w:val="Akapitzlist"/>
        <w:numPr>
          <w:ilvl w:val="0"/>
          <w:numId w:val="6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Oferta wraz z załącznikami powinna być napisana w języku polskim.</w:t>
      </w:r>
    </w:p>
    <w:p>
      <w:pPr>
        <w:pStyle w:val="Akapitzlist"/>
        <w:numPr>
          <w:ilvl w:val="0"/>
          <w:numId w:val="6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Niniejsze zapytanie oraz określone w nich warunki mogą być przez Zamawiającego zmienione lub odwołane.</w:t>
      </w:r>
    </w:p>
    <w:p>
      <w:pPr>
        <w:pStyle w:val="Akapitzlist"/>
        <w:numPr>
          <w:ilvl w:val="0"/>
          <w:numId w:val="6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Zamawiający zastrzega sobie prawo do zamknięcia postępowania bez dokonywania wyboru oferty najkorzystniejszej.</w:t>
      </w:r>
    </w:p>
    <w:p>
      <w:pPr>
        <w:pStyle w:val="Akapitzlist"/>
        <w:numPr>
          <w:ilvl w:val="0"/>
          <w:numId w:val="6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y udzieli zamówienia Wykonawcy, którego oferta odpowiada zasadom określonym w niniejszym zapytaniu oraz zostanie uznana za najkorzystniejszą. </w:t>
      </w:r>
    </w:p>
    <w:p>
      <w:pPr>
        <w:pStyle w:val="Akapitzlist"/>
        <w:numPr>
          <w:ilvl w:val="0"/>
          <w:numId w:val="6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Zamawiający po wyborze najkorzystniejszej oferty niezwłocznie powiadomi o tym fakcie Wykonawców.</w:t>
      </w:r>
    </w:p>
    <w:p>
      <w:pPr>
        <w:pStyle w:val="Akapitzlist"/>
        <w:numPr>
          <w:ilvl w:val="0"/>
          <w:numId w:val="6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y informuje, iż obok formy pisemnej dopuszcza porozumiewanie się </w:t>
        <w:br/>
        <w:t>z Wykonawcami za pomocą faksu lub poczty elektronicznej.</w:t>
      </w:r>
    </w:p>
    <w:p>
      <w:pPr>
        <w:pStyle w:val="Akapitzlist"/>
        <w:numPr>
          <w:ilvl w:val="0"/>
          <w:numId w:val="6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Zamawiający może wypowiedzieć umowę z tygodniowym terminem wypowiedzenia, w razie wystąpienia istotnej zmiany okoliczności powodującej, że wykonanie umowy nie leży w interesie publicznym, czego nie można było przewidzieć w chwili jej zawarcia.</w:t>
      </w:r>
    </w:p>
    <w:p>
      <w:pPr>
        <w:pStyle w:val="Akapitzlist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Zamawiający zastrzega możliwość negocjacji warunków finansowych z wybranym Wykonawc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kapitzlist"/>
        <w:ind w:left="54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 Załąc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zór formularza ofertow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95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iniejsza informacja nie stanowi oferty w my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>l art. 66 Kodeksu Cywilnego, jak również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nie jest ogłoszeniem w rozumieniu ustawy Prawo zamówień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publicznych. Informacja ta ma na celu rozpoznanie rynku w celu wyłonienia Wykonawcy zgodnie z warunkami określonymi powyżej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3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</w:rPr>
  </w:style>
  <w:style w:type="character" w:styleId="WW8Num2z0">
    <w:name w:val="WW8Num2z0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imes New Roman" w:hAnsi="Times New Roman" w:eastAsia="Calibri" w:cs="Times New Roman"/>
      <w:b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qFormat/>
    <w:rPr>
      <w:rFonts w:ascii="Calibri" w:hAnsi="Calibri" w:eastAsia="Calibri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Calibri" w:cs="Times New Roman"/>
      <w:b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ind w:left="720" w:hanging="0"/>
    </w:pPr>
    <w:rPr>
      <w:kern w:val="2"/>
      <w:sz w:val="24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os.gov.pl/" TargetMode="External"/><Relationship Id="rId3" Type="http://schemas.openxmlformats.org/officeDocument/2006/relationships/hyperlink" Target="mailto:anna.liro@gdos.gov.pl" TargetMode="External"/><Relationship Id="rId4" Type="http://schemas.openxmlformats.org/officeDocument/2006/relationships/hyperlink" Target="mailto:piotr.derlacz@gdos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27:00Z</dcterms:created>
  <dc:creator>Anna Kraska</dc:creator>
  <dc:description/>
  <cp:keywords/>
  <dc:language>en-US</dc:language>
  <cp:lastModifiedBy>aliro</cp:lastModifiedBy>
  <cp:lastPrinted>2014-04-16T13:49:00Z</cp:lastPrinted>
  <dcterms:modified xsi:type="dcterms:W3CDTF">2015-03-23T12:27:00Z</dcterms:modified>
  <cp:revision>2</cp:revision>
  <dc:subject/>
  <dc:title>GENERALNA DYREKCJA OCHRONY ŚRODOWISKA</dc:title>
</cp:coreProperties>
</file>