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1</w:t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o Ogłoszenia</w:t>
      </w:r>
    </w:p>
    <w:p>
      <w:pPr>
        <w:pStyle w:val="Normal"/>
        <w:tabs>
          <w:tab w:val="clear" w:pos="708"/>
          <w:tab w:val="center" w:pos="1560" w:leader="none"/>
        </w:tabs>
        <w:autoSpaceDE w:val="false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8"/>
        <w:spacing w:lineRule="auto" w:line="360" w:before="0" w:after="0"/>
        <w:jc w:val="center"/>
        <w:rPr>
          <w:rFonts w:ascii="Garamond" w:hAnsi="Garamond" w:cs="Garamond"/>
          <w:b/>
          <w:b/>
          <w:i w:val="false"/>
          <w:i w:val="false"/>
        </w:rPr>
      </w:pPr>
      <w:r>
        <w:rPr>
          <w:rFonts w:cs="Garamond" w:ascii="Garamond" w:hAnsi="Garamond"/>
          <w:b/>
          <w:i w:val="false"/>
        </w:rPr>
        <w:t xml:space="preserve">WNIOSEK O DOPUSZCZENIE DO UDZIAŁU W POSTĘPOWANIU O UDZIELENIE ZAMÓWIENIA PROWADZONEGO W TRYBIE PRZETARGU OGRANICZONEGO NA PRZYGOTOWANIE OPRACOWANIA </w:t>
      </w:r>
      <w:r>
        <w:rPr>
          <w:rFonts w:cs="Garamond" w:ascii="Garamond" w:hAnsi="Garamond"/>
          <w:b/>
        </w:rPr>
        <w:t>pt.: „WYTYCZNE DOTYCZĄCE OCHRONY ŚRODOWISKA PRZY REALIZACJI PRAC ZWIĄZANYCH Z POZYSKIWANIEM GAZU ZE ZŁÓŻ ŁUPKOWYCH”,  z podziałem na części</w:t>
      </w:r>
      <w:r>
        <w:rPr>
          <w:rFonts w:cs="Garamond" w:ascii="Garamond" w:hAnsi="Garamond"/>
          <w:b/>
          <w:i w:val="false"/>
        </w:rPr>
        <w:t>.</w:t>
      </w:r>
    </w:p>
    <w:p>
      <w:pPr>
        <w:pStyle w:val="Tekstpodstawowywcity3"/>
        <w:spacing w:lineRule="auto" w:line="360"/>
        <w:jc w:val="both"/>
        <w:rPr>
          <w:rFonts w:ascii="Garamond" w:hAnsi="Garamond" w:cs="Arial"/>
          <w:b/>
          <w:b/>
          <w:i/>
          <w:i/>
          <w:sz w:val="24"/>
        </w:rPr>
      </w:pPr>
      <w:r>
        <w:rPr>
          <w:rFonts w:cs="Arial" w:ascii="Garamond" w:hAnsi="Garamond"/>
          <w:b/>
          <w:i/>
          <w:sz w:val="24"/>
        </w:rPr>
      </w:r>
    </w:p>
    <w:p>
      <w:pPr>
        <w:pStyle w:val="Tekstpodstawowywcity3"/>
        <w:spacing w:lineRule="auto" w:line="360"/>
        <w:jc w:val="both"/>
        <w:rPr>
          <w:rFonts w:ascii="Garamond" w:hAnsi="Garamond" w:cs="Arial"/>
          <w:sz w:val="20"/>
          <w:szCs w:val="20"/>
        </w:rPr>
      </w:pPr>
      <w:r>
        <w:rPr>
          <w:rFonts w:cs="Garamond" w:ascii="Garamond" w:hAnsi="Garamond"/>
          <w:sz w:val="24"/>
        </w:rPr>
        <w:t>Nazwa i adres Wykonawcy:</w:t>
      </w:r>
      <w:r>
        <w:rPr>
          <w:rFonts w:cs="Arial" w:ascii="Garamond" w:hAnsi="Garamond"/>
          <w:sz w:val="20"/>
          <w:szCs w:val="20"/>
        </w:rPr>
        <w:t xml:space="preserve"> .............................................................................................................</w:t>
      </w:r>
    </w:p>
    <w:p>
      <w:pPr>
        <w:pStyle w:val="Tekstpodstawowywcity3"/>
        <w:spacing w:lineRule="auto" w:line="360"/>
        <w:jc w:val="both"/>
        <w:rPr/>
      </w:pPr>
      <w:r>
        <w:rPr>
          <w:rFonts w:cs="Arial" w:ascii="Garamond" w:hAnsi="Garamond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Garamond" w:hAnsi="Garamond"/>
          <w:sz w:val="20"/>
          <w:szCs w:val="20"/>
        </w:rPr>
        <w:t>...................................</w:t>
      </w:r>
      <w:r>
        <w:rPr>
          <w:rFonts w:cs="Arial" w:ascii="Garamond" w:hAnsi="Garamond"/>
          <w:sz w:val="24"/>
        </w:rPr>
        <w:t>*</w:t>
      </w:r>
    </w:p>
    <w:p>
      <w:pPr>
        <w:pStyle w:val="Tekstpodstawowywcity3"/>
        <w:spacing w:lineRule="auto" w:line="360"/>
        <w:jc w:val="center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(</w:t>
      </w:r>
      <w:r>
        <w:rPr>
          <w:rFonts w:cs="Garamond" w:ascii="Garamond" w:hAnsi="Garamond"/>
          <w:sz w:val="20"/>
          <w:szCs w:val="20"/>
        </w:rPr>
        <w:t xml:space="preserve">w przypadku wniosku wspólnego, należy wymienić wszystkich Wykonawców ze wskazaniem Pełnomocnika, </w:t>
      </w:r>
    </w:p>
    <w:p>
      <w:pPr>
        <w:pStyle w:val="Tekstpodstawowywcity3"/>
        <w:spacing w:lineRule="auto" w:line="36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 poniżej wpisać jego dane)</w:t>
      </w:r>
    </w:p>
    <w:p>
      <w:pPr>
        <w:pStyle w:val="Tekstpodstawowywcity3"/>
        <w:spacing w:lineRule="auto" w:line="360"/>
        <w:jc w:val="center"/>
        <w:rPr>
          <w:rFonts w:ascii="Garamond" w:hAnsi="Garamond" w:cs="Arial"/>
          <w:sz w:val="24"/>
          <w:szCs w:val="20"/>
        </w:rPr>
      </w:pPr>
      <w:r>
        <w:rPr>
          <w:rFonts w:cs="Arial" w:ascii="Garamond" w:hAnsi="Garamond"/>
          <w:sz w:val="24"/>
          <w:szCs w:val="20"/>
        </w:rPr>
      </w:r>
    </w:p>
    <w:p>
      <w:pPr>
        <w:pStyle w:val="Tekstpodstawowywcity3"/>
        <w:spacing w:lineRule="auto" w:line="480" w:before="120" w:after="0"/>
        <w:jc w:val="both"/>
        <w:rPr/>
      </w:pPr>
      <w:r>
        <w:rPr>
          <w:rFonts w:cs="Garamond" w:ascii="Garamond" w:hAnsi="Garamond"/>
          <w:sz w:val="24"/>
        </w:rPr>
        <w:t>Województwo:</w:t>
      </w:r>
      <w:r>
        <w:rPr>
          <w:rFonts w:cs="Arial" w:ascii="Garamond" w:hAnsi="Garamond"/>
          <w:sz w:val="24"/>
        </w:rPr>
        <w:t xml:space="preserve">....................................................** </w:t>
      </w:r>
    </w:p>
    <w:p>
      <w:pPr>
        <w:pStyle w:val="Tekstpodstawowywcity3"/>
        <w:spacing w:lineRule="auto" w:line="480"/>
        <w:jc w:val="both"/>
        <w:rPr/>
      </w:pPr>
      <w:r>
        <w:rPr>
          <w:rFonts w:cs="Garamond" w:ascii="Garamond" w:hAnsi="Garamond"/>
          <w:sz w:val="24"/>
        </w:rPr>
        <w:t>TEL</w:t>
      </w:r>
      <w:r>
        <w:rPr>
          <w:rFonts w:cs="Arial" w:ascii="Garamond" w:hAnsi="Garamond"/>
          <w:sz w:val="24"/>
        </w:rPr>
        <w:t>.........................................................</w:t>
      </w:r>
      <w:r>
        <w:rPr>
          <w:rFonts w:cs="Garamond" w:ascii="Garamond" w:hAnsi="Garamond"/>
          <w:sz w:val="24"/>
        </w:rPr>
        <w:t>FAX:</w:t>
      </w:r>
      <w:r>
        <w:rPr>
          <w:rFonts w:cs="Arial" w:ascii="Garamond" w:hAnsi="Garamond"/>
          <w:sz w:val="24"/>
        </w:rPr>
        <w:t xml:space="preserve"> ..................................................</w:t>
      </w:r>
    </w:p>
    <w:p>
      <w:pPr>
        <w:pStyle w:val="Tekstpodstawowywcity3"/>
        <w:spacing w:lineRule="auto" w:line="480"/>
        <w:ind w:left="284" w:right="70" w:hanging="284"/>
        <w:jc w:val="both"/>
        <w:rPr/>
      </w:pPr>
      <w:r>
        <w:rPr>
          <w:rFonts w:cs="Garamond" w:ascii="Garamond" w:hAnsi="Garamond"/>
          <w:sz w:val="24"/>
        </w:rPr>
        <w:t>REGON:</w:t>
      </w:r>
      <w:r>
        <w:rPr>
          <w:rFonts w:cs="Arial" w:ascii="Garamond" w:hAnsi="Garamond"/>
          <w:sz w:val="20"/>
          <w:szCs w:val="20"/>
        </w:rPr>
        <w:t>………………………………………..</w:t>
      </w:r>
      <w:r>
        <w:rPr>
          <w:rFonts w:cs="Arial" w:ascii="Garamond" w:hAnsi="Garamond"/>
          <w:sz w:val="24"/>
        </w:rPr>
        <w:t xml:space="preserve">** </w:t>
      </w:r>
      <w:r>
        <w:rPr>
          <w:rFonts w:cs="Garamond" w:ascii="Garamond" w:hAnsi="Garamond"/>
          <w:sz w:val="24"/>
        </w:rPr>
        <w:t>NIP:</w:t>
      </w:r>
      <w:r>
        <w:rPr>
          <w:rFonts w:cs="Arial" w:ascii="Garamond" w:hAnsi="Garamond"/>
          <w:sz w:val="24"/>
        </w:rPr>
        <w:t xml:space="preserve"> </w:t>
      </w:r>
      <w:r>
        <w:rPr>
          <w:rFonts w:cs="Arial" w:ascii="Garamond" w:hAnsi="Garamond"/>
          <w:sz w:val="20"/>
          <w:szCs w:val="20"/>
        </w:rPr>
        <w:t>……………..………………….…………..</w:t>
      </w:r>
      <w:r>
        <w:rPr>
          <w:rFonts w:cs="Arial" w:ascii="Garamond" w:hAnsi="Garamond"/>
          <w:sz w:val="24"/>
        </w:rPr>
        <w:t>**</w:t>
      </w:r>
    </w:p>
    <w:p>
      <w:pPr>
        <w:pStyle w:val="Tekstpodstawowywcity3"/>
        <w:spacing w:lineRule="auto" w:line="480"/>
        <w:ind w:left="284" w:hanging="284"/>
        <w:jc w:val="both"/>
        <w:rPr/>
      </w:pPr>
      <w:r>
        <w:rPr>
          <w:rFonts w:cs="Garamond" w:ascii="Garamond" w:hAnsi="Garamond"/>
          <w:sz w:val="24"/>
        </w:rPr>
        <w:t>OSOBA DO KONTAKTU</w:t>
      </w:r>
      <w:r>
        <w:rPr>
          <w:rFonts w:cs="Arial" w:ascii="Garamond" w:hAnsi="Garamond"/>
          <w:sz w:val="24"/>
        </w:rPr>
        <w:t>………………………………………………………………</w:t>
      </w:r>
    </w:p>
    <w:p>
      <w:pPr>
        <w:pStyle w:val="Tekstpodstawowywcity3"/>
        <w:spacing w:lineRule="auto" w:line="480"/>
        <w:ind w:left="284" w:hanging="284"/>
        <w:jc w:val="both"/>
        <w:rPr/>
      </w:pPr>
      <w:r>
        <w:rPr>
          <w:rFonts w:cs="Garamond" w:ascii="Garamond" w:hAnsi="Garamond"/>
          <w:sz w:val="24"/>
        </w:rPr>
        <w:t>ADRES E-MAIL</w:t>
      </w:r>
      <w:r>
        <w:rPr>
          <w:rFonts w:cs="Arial" w:ascii="Garamond" w:hAnsi="Garamond"/>
          <w:sz w:val="24"/>
        </w:rPr>
        <w:t>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360" w:hanging="360"/>
        <w:jc w:val="both"/>
        <w:rPr/>
      </w:pPr>
      <w:r>
        <w:rPr>
          <w:rFonts w:cs="Garamond" w:ascii="Garamond" w:hAnsi="Garamond"/>
        </w:rPr>
        <w:t xml:space="preserve">* - w przypadku wykonawców zagranicznych należy podać kraj, ** - wykonawcy zagraniczni nie wypełniają </w:t>
      </w:r>
    </w:p>
    <w:p>
      <w:pPr>
        <w:pStyle w:val="Normal"/>
        <w:widowControl w:val="false"/>
        <w:ind w:left="360" w:hanging="357"/>
        <w:jc w:val="both"/>
        <w:rPr/>
      </w:pPr>
      <w:r>
        <w:rPr>
          <w:rFonts w:cs="Garamond" w:ascii="Garamond" w:hAnsi="Garamond"/>
        </w:rPr>
        <w:t>1.</w:t>
        <w:tab/>
        <w:t xml:space="preserve">W odpowiedzi na publiczne ogłoszenie o postępowaniu prowadzonym w trybie PRZETARGU OGRANICZONEGO, którego przedmiotem jest: </w:t>
      </w:r>
      <w:r>
        <w:rPr>
          <w:rFonts w:cs="Garamond" w:ascii="Garamond" w:hAnsi="Garamond"/>
          <w:b/>
        </w:rPr>
        <w:t xml:space="preserve">Przygotowanie opracowania pt.: „Wytyczne dotyczące ochrony środowiska przy realizacji prac związanych z pozyskiwaniem gazu ze złóż łupkowych”, </w:t>
      </w:r>
      <w:r>
        <w:rPr>
          <w:rFonts w:cs="Garamond" w:ascii="Garamond" w:hAnsi="Garamond"/>
        </w:rPr>
        <w:t xml:space="preserve">składamy wniosek o dopuszczenie do udziału w przetargu ograniczonym </w:t>
      </w:r>
      <w:r>
        <w:rPr>
          <w:rFonts w:cs="Garamond" w:ascii="Garamond" w:hAnsi="Garamond"/>
          <w:b/>
        </w:rPr>
        <w:t>w części …………….…..</w:t>
      </w:r>
      <w:r>
        <w:rPr>
          <w:rFonts w:cs="Garamond" w:ascii="Garamond" w:hAnsi="Garamond"/>
        </w:rPr>
        <w:t xml:space="preserve"> oświadczając, że: </w:t>
      </w:r>
    </w:p>
    <w:p>
      <w:pPr>
        <w:pStyle w:val="Normal"/>
        <w:widowControl w:val="false"/>
        <w:numPr>
          <w:ilvl w:val="0"/>
          <w:numId w:val="24"/>
        </w:numPr>
        <w:ind w:left="720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pełniamy warunki udziału w postępowaniu,</w:t>
      </w:r>
    </w:p>
    <w:p>
      <w:pPr>
        <w:pStyle w:val="Normal"/>
        <w:widowControl w:val="false"/>
        <w:numPr>
          <w:ilvl w:val="0"/>
          <w:numId w:val="23"/>
        </w:numPr>
        <w:ind w:left="720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poznaliśmy się z treścią Ogłoszenia, uzyskaliśmy wszelkie informacje i wyjaśnienia niezbędne do przygotowania wnios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color w:val="000000"/>
        </w:rPr>
      </w:pPr>
      <w:r>
        <w:rPr>
          <w:rFonts w:cs="TimesNewRomanPSMT" w:ascii="Garamond" w:hAnsi="Garamond"/>
          <w:color w:val="000000"/>
        </w:rPr>
        <w:t>Niniejszym informujemy, że następujące informacje składające się na Wniosek, stanowią tajemnicę</w:t>
      </w:r>
      <w:r>
        <w:rPr>
          <w:rFonts w:cs="TimesNewRomanPSMT" w:ascii="Garamond" w:hAnsi="Garamond"/>
          <w:color w:val="000000"/>
          <w:sz w:val="26"/>
          <w:szCs w:val="26"/>
        </w:rPr>
        <w:t xml:space="preserve"> </w:t>
      </w:r>
      <w:r>
        <w:rPr>
          <w:rFonts w:cs="TimesNewRomanPSMT" w:ascii="Garamond" w:hAnsi="Garamond"/>
          <w:color w:val="000000"/>
        </w:rPr>
        <w:t>przedsiębiorstwa w rozumieniu przepisów ustawy o zwalczaniu nieuczciwej konkurencji i jako takie nie mogą być ogólnie udostępnione*: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ind w:left="709" w:hanging="283"/>
        <w:jc w:val="both"/>
        <w:rPr>
          <w:rFonts w:ascii="Garamond" w:hAnsi="Garamond" w:cs="TimesNewRomanPSMT"/>
          <w:color w:val="000000"/>
        </w:rPr>
      </w:pPr>
      <w:r>
        <w:rPr>
          <w:rFonts w:cs="TimesNewRomanPSMT" w:ascii="Garamond" w:hAnsi="Garamond"/>
          <w:color w:val="000000"/>
        </w:rPr>
        <w:t>____________________________________________________________;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ind w:left="709" w:hanging="283"/>
        <w:jc w:val="both"/>
        <w:rPr>
          <w:rFonts w:ascii="Garamond" w:hAnsi="Garamond" w:cs="TimesNewRomanPSMT"/>
          <w:color w:val="000000"/>
        </w:rPr>
      </w:pPr>
      <w:r>
        <w:rPr>
          <w:rFonts w:cs="TimesNewRomanPSMT" w:ascii="Garamond" w:hAnsi="Garamond"/>
          <w:color w:val="000000"/>
        </w:rPr>
        <w:t>____________________________________________________________;</w:t>
      </w:r>
    </w:p>
    <w:p>
      <w:pPr>
        <w:pStyle w:val="Normal"/>
        <w:widowControl w:val="false"/>
        <w:ind w:left="567" w:hanging="21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* Jeżeli we wniosku znajdują się informacje stanowiące tajemnicę przedsiębiorstwa, Wykonawca zobowiązany jest załączyć uzasadnienie zawierające przyczyny faktyczne wraz ze wskazaniem spełnienia podstaw normatywnych uprawniających do dokonania zastrzeżenia. 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Garamond" w:ascii="Garamond" w:hAnsi="Garamond"/>
        </w:rPr>
        <w:t>Na potwierdzenie spełnienia warunków udziału w postępowaniu w załączeniu przedkładamy następujące informacje i dokumenty: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4AKAPIT"/>
        <w:spacing w:lineRule="auto" w:line="360"/>
        <w:ind w:hanging="0"/>
        <w:rPr/>
      </w:pPr>
      <w:r>
        <w:rPr>
          <w:rFonts w:cs="Garamond" w:ascii="Garamond" w:hAnsi="Garamond"/>
          <w:bCs/>
          <w:szCs w:val="24"/>
        </w:rPr>
        <w:t>1</w:t>
      </w:r>
      <w:r>
        <w:rPr>
          <w:rFonts w:cs="Arial" w:ascii="Garamond" w:hAnsi="Garamond"/>
          <w:bCs/>
          <w:szCs w:val="24"/>
        </w:rPr>
        <w:t xml:space="preserve"> …………………………………………………………………………………………;</w:t>
      </w:r>
    </w:p>
    <w:p>
      <w:pPr>
        <w:pStyle w:val="F4AKAPIT"/>
        <w:spacing w:lineRule="auto" w:line="360"/>
        <w:ind w:hanging="0"/>
        <w:rPr>
          <w:rFonts w:ascii="Garamond" w:hAnsi="Garamond" w:cs="Arial"/>
          <w:bCs/>
          <w:szCs w:val="24"/>
        </w:rPr>
      </w:pPr>
      <w:r>
        <w:rPr>
          <w:rFonts w:cs="Garamond" w:ascii="Garamond" w:hAnsi="Garamond"/>
          <w:bCs/>
          <w:szCs w:val="24"/>
        </w:rPr>
        <w:t>2</w:t>
      </w:r>
      <w:r>
        <w:rPr>
          <w:rFonts w:cs="Arial" w:ascii="Garamond" w:hAnsi="Garamond"/>
          <w:bCs/>
          <w:szCs w:val="24"/>
        </w:rPr>
        <w:t xml:space="preserve"> …………………………………………………………………………………………;</w:t>
      </w:r>
    </w:p>
    <w:p>
      <w:pPr>
        <w:pStyle w:val="F4AKAPIT"/>
        <w:spacing w:lineRule="auto" w:line="360"/>
        <w:ind w:hanging="0"/>
        <w:rPr/>
      </w:pPr>
      <w:r>
        <w:rPr>
          <w:rFonts w:cs="Garamond" w:ascii="Garamond" w:hAnsi="Garamond"/>
          <w:bCs/>
          <w:szCs w:val="24"/>
        </w:rPr>
        <w:t>3</w:t>
      </w:r>
      <w:r>
        <w:rPr>
          <w:rFonts w:cs="Arial" w:ascii="Garamond" w:hAnsi="Garamond"/>
          <w:bCs/>
          <w:szCs w:val="24"/>
        </w:rPr>
        <w:t xml:space="preserve"> ...........................................................................................................................;</w:t>
      </w:r>
    </w:p>
    <w:p>
      <w:pPr>
        <w:pStyle w:val="F4AKAPIT"/>
        <w:spacing w:lineRule="auto" w:line="360"/>
        <w:ind w:hanging="0"/>
        <w:rPr/>
      </w:pPr>
      <w:r>
        <w:rPr>
          <w:rFonts w:cs="Garamond" w:ascii="Garamond" w:hAnsi="Garamond"/>
          <w:bCs/>
          <w:szCs w:val="24"/>
        </w:rPr>
        <w:t>4</w:t>
      </w:r>
      <w:r>
        <w:rPr>
          <w:rFonts w:cs="Arial" w:ascii="Garamond" w:hAnsi="Garamond"/>
          <w:bCs/>
          <w:szCs w:val="24"/>
        </w:rPr>
        <w:t xml:space="preserve"> ...........................................................................................................................;</w:t>
      </w:r>
    </w:p>
    <w:p>
      <w:pPr>
        <w:pStyle w:val="F4AKAPIT"/>
        <w:spacing w:lineRule="auto" w:line="360"/>
        <w:ind w:hanging="0"/>
        <w:rPr>
          <w:rFonts w:ascii="Garamond" w:hAnsi="Garamond" w:cs="Arial"/>
          <w:bCs/>
          <w:szCs w:val="24"/>
        </w:rPr>
      </w:pPr>
      <w:r>
        <w:rPr>
          <w:rFonts w:cs="Garamond" w:ascii="Garamond" w:hAnsi="Garamond"/>
          <w:bCs/>
          <w:szCs w:val="24"/>
        </w:rPr>
        <w:t>5</w:t>
      </w:r>
      <w:r>
        <w:rPr>
          <w:rFonts w:cs="Arial" w:ascii="Garamond" w:hAnsi="Garamond"/>
          <w:bCs/>
          <w:szCs w:val="24"/>
        </w:rPr>
        <w:t>. 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3540" w:firstLine="708"/>
        <w:jc w:val="both"/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</w:r>
    </w:p>
    <w:p>
      <w:pPr>
        <w:pStyle w:val="Normal"/>
        <w:ind w:left="3540" w:firstLine="708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540" w:firstLine="708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540" w:firstLine="708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540" w:firstLine="708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540" w:firstLine="708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i/>
          <w:color w:val="000000"/>
          <w:sz w:val="16"/>
        </w:rPr>
        <w:t>/uprawniony przedstawiciel Wykonawcy/</w:t>
      </w:r>
    </w:p>
    <w:p>
      <w:pPr>
        <w:pStyle w:val="F5podpis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overflowPunct w:val="false"/>
        <w:autoSpaceDE w:val="false"/>
        <w:spacing w:lineRule="auto" w:line="360"/>
        <w:ind w:left="426" w:hanging="426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spacing w:lineRule="auto" w:line="360" w:before="12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left="4955" w:firstLine="709"/>
        <w:jc w:val="right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left="4955" w:firstLine="709"/>
        <w:jc w:val="righ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360"/>
        <w:ind w:left="4955" w:firstLine="709"/>
        <w:jc w:val="righ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360"/>
        <w:ind w:left="4955" w:firstLine="709"/>
        <w:jc w:val="righ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360"/>
        <w:ind w:left="4955" w:firstLine="709"/>
        <w:jc w:val="righ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360"/>
        <w:ind w:left="4955" w:firstLine="709"/>
        <w:jc w:val="righ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360"/>
        <w:ind w:left="4955" w:firstLine="709"/>
        <w:jc w:val="righ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360"/>
        <w:ind w:left="4955" w:firstLine="709"/>
        <w:jc w:val="righ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  <w:r>
        <w:br w:type="page"/>
      </w:r>
    </w:p>
    <w:p>
      <w:pPr>
        <w:pStyle w:val="Normal"/>
        <w:spacing w:lineRule="auto" w:line="360"/>
        <w:ind w:left="4955"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2</w:t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o Ogłosz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65735</wp:posOffset>
                </wp:positionV>
                <wp:extent cx="2787015" cy="101536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81.7pt;mso-wrap-distance-left:9.05pt;mso-wrap-distance-right:9.05pt;mso-wrap-distance-top:0pt;mso-wrap-distance-bottom:0pt;margin-top:13.05pt;mso-position-vertical-relative:text;margin-left:-1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dotyczy: udzielenia zamówienia publicznego w trybie przetargu ograniczonego </w:t>
        <w:br/>
        <w:t>Nr</w:t>
      </w:r>
      <w:r>
        <w:rPr>
          <w:rFonts w:cs="Garamond" w:ascii="Garamond" w:hAnsi="Garamond"/>
          <w:b/>
        </w:rPr>
        <w:t xml:space="preserve"> 48/GDOŚ/2014 na: Przygotowanie opracowania pt.: „Wytyczne dotyczące ochrony środowiska przy realizacji prac związanych z pozyskiwaniem gazu ze złóż łupkowych” z podziałem na części</w:t>
      </w:r>
      <w:r>
        <w:rPr>
          <w:rFonts w:cs="Arial" w:ascii="Garamond" w:hAnsi="Garamond"/>
          <w:b/>
          <w:i/>
        </w:rPr>
        <w:t>.</w:t>
      </w:r>
    </w:p>
    <w:p>
      <w:pPr>
        <w:pStyle w:val="F3dotyczyzacznik"/>
        <w:spacing w:lineRule="auto" w:line="360"/>
        <w:jc w:val="center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F3dotyczyzacznik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 Ś W I A D C Z E N I E</w:t>
      </w:r>
    </w:p>
    <w:p>
      <w:pPr>
        <w:pStyle w:val="F3dotyczyzacznik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 spełnieniu warunków udziału w postępowaniu</w:t>
      </w:r>
    </w:p>
    <w:p>
      <w:pPr>
        <w:pStyle w:val="F3dotyczyzacznik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 xml:space="preserve">Przystępując do postępowania w sprawie udzielenia zamówienia publicznego oświadczam/y, że na dzień składania wniosku spełniam/y warunki udziału w niniejszym postępowaniu zawarte w art. 22 ust. 1 ustawy, który stanowi, że o udzielenie zamówienia mogą ubiegać się wykonawcy, którzy spełniają warunki, dotyczące: </w:t>
      </w:r>
    </w:p>
    <w:p>
      <w:pPr>
        <w:pStyle w:val="Normal"/>
        <w:numPr>
          <w:ilvl w:val="0"/>
          <w:numId w:val="20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osiadania uprawnień do wykonania określonej działalności lub czynności, jeżeli przepisy prawa nakładają obowiązek ich posiadania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Garamond" w:ascii="Garamond" w:hAnsi="Garamond"/>
          <w:color w:val="000000"/>
        </w:rPr>
        <w:t>posiadania wiedzy i doświadczenia</w:t>
      </w:r>
      <w:r>
        <w:rPr>
          <w:rStyle w:val="FootnoteCharacters"/>
          <w:rStyle w:val="FootnoteAnchor"/>
          <w:rFonts w:cs="Garamond" w:ascii="Garamond" w:hAnsi="Garamond"/>
          <w:color w:val="000000"/>
        </w:rPr>
        <w:footnoteReference w:id="2"/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0"/>
          <w:numId w:val="20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Garamond" w:ascii="Garamond" w:hAnsi="Garamond"/>
          <w:color w:val="000000"/>
        </w:rPr>
        <w:t>sytuacji ekonomicznej i finansowej</w:t>
      </w:r>
      <w:r>
        <w:rPr>
          <w:rStyle w:val="FootnoteCharacters"/>
          <w:rFonts w:cs="Garamond" w:ascii="Garamond" w:hAnsi="Garamond"/>
          <w:color w:val="000000"/>
        </w:rPr>
        <w:t>1</w:t>
      </w:r>
      <w:r>
        <w:rPr>
          <w:rFonts w:cs="Garamond" w:ascii="Garamond" w:hAnsi="Garamond"/>
          <w:color w:val="000000"/>
        </w:rPr>
        <w:t>.</w:t>
      </w:r>
    </w:p>
    <w:p>
      <w:pPr>
        <w:pStyle w:val="F4AKAPIT"/>
        <w:spacing w:lineRule="auto" w:line="360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, dnia </w:t>
      </w:r>
      <w:r>
        <w:rPr>
          <w:rFonts w:cs="Garamond" w:ascii="Garamond" w:hAnsi="Garamond"/>
          <w:color w:val="000000"/>
          <w:sz w:val="16"/>
        </w:rPr>
        <w:t>.....................................................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F4AKAPI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miejscowość)</w:t>
        <w:tab/>
        <w:tab/>
        <w:tab/>
        <w:tab/>
        <w:t>(data)</w:t>
      </w:r>
    </w:p>
    <w:p>
      <w:pPr>
        <w:pStyle w:val="F4AKAPIT"/>
        <w:rPr>
          <w:rFonts w:ascii="Garamond" w:hAnsi="Garamond" w:cs="Arial"/>
          <w:sz w:val="16"/>
          <w:szCs w:val="24"/>
        </w:rPr>
      </w:pPr>
      <w:r>
        <w:rPr>
          <w:rFonts w:cs="Arial" w:ascii="Garamond" w:hAnsi="Garamond"/>
          <w:sz w:val="16"/>
          <w:szCs w:val="24"/>
        </w:rPr>
      </w:r>
    </w:p>
    <w:p>
      <w:pPr>
        <w:pStyle w:val="F4AKAPIT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F4AKAPIT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F4AKAPIT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F5podpis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i/>
          <w:color w:val="000000"/>
          <w:sz w:val="16"/>
        </w:rPr>
        <w:t>/uprawniony przedstawiciel Wykonawcy/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3</w:t>
      </w:r>
    </w:p>
    <w:p>
      <w:pPr>
        <w:pStyle w:val="TextBody"/>
        <w:tabs>
          <w:tab w:val="clear" w:pos="708"/>
          <w:tab w:val="left" w:pos="3960" w:leader="none"/>
          <w:tab w:val="left" w:pos="7560" w:leader="none"/>
        </w:tabs>
        <w:ind w:right="1510" w:hanging="0"/>
        <w:jc w:val="right"/>
        <w:rPr>
          <w:rFonts w:ascii="Garamond" w:hAnsi="Garamond" w:cs="Times New Roman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Times New Roman" w:ascii="Garamond" w:hAnsi="Garamond"/>
        </w:rPr>
        <w:tab/>
        <w:tab/>
        <w:t>do Ogłoszenia</w:t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65735</wp:posOffset>
                </wp:positionV>
                <wp:extent cx="2787015" cy="1015365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81.7pt;mso-wrap-distance-left:9.05pt;mso-wrap-distance-right:9.05pt;mso-wrap-distance-top:0pt;mso-wrap-distance-bottom:0pt;margin-top:13.05pt;mso-position-vertical-relative:text;margin-left:-1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dotyczy: udzielenia zamówienia publicznego w trybie przetargu ograniczonego </w:t>
        <w:br/>
        <w:t>Nr</w:t>
      </w:r>
      <w:r>
        <w:rPr>
          <w:rFonts w:cs="Garamond" w:ascii="Garamond" w:hAnsi="Garamond"/>
          <w:b/>
        </w:rPr>
        <w:t xml:space="preserve"> 48/GDOŚ/2014 na: Przygotowanie opracowania pt.: „Wytyczne dotyczące ochrony środowiska przy realizacji prac związanych z pozyskiwaniem gazu ze złóż łupkowych”, z podziałem na części</w:t>
      </w:r>
      <w:r>
        <w:rPr>
          <w:rFonts w:cs="Arial" w:ascii="Garamond" w:hAnsi="Garamond"/>
          <w:b/>
          <w:i/>
        </w:rPr>
        <w:t>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smallCaps/>
          <w:color w:val="000000"/>
          <w:sz w:val="32"/>
        </w:rPr>
      </w:pPr>
      <w:r>
        <w:rPr>
          <w:rFonts w:cs="Garamond" w:ascii="Garamond" w:hAnsi="Garamond"/>
          <w:b/>
          <w:bCs/>
          <w:i/>
          <w:smallCaps/>
          <w:color w:val="000000"/>
          <w:sz w:val="32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mallCaps/>
          <w:color w:val="000000"/>
          <w:sz w:val="32"/>
        </w:rPr>
      </w:pPr>
      <w:r>
        <w:rPr>
          <w:rFonts w:cs="Arial" w:ascii="Garamond" w:hAnsi="Garamond"/>
          <w:b/>
          <w:bCs/>
          <w:smallCaps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mallCaps/>
          <w:color w:val="000000"/>
        </w:rPr>
      </w:pPr>
      <w:r>
        <w:rPr>
          <w:rFonts w:cs="Garamond" w:ascii="Garamond" w:hAnsi="Garamond"/>
          <w:b/>
          <w:bCs/>
          <w:smallCaps/>
          <w:color w:val="000000"/>
        </w:rPr>
        <w:t xml:space="preserve">Oświadczenie o braku podstaw do wykluczenia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mallCaps/>
          <w:color w:val="000000"/>
        </w:rPr>
      </w:pPr>
      <w:r>
        <w:rPr>
          <w:rFonts w:cs="Garamond" w:ascii="Garamond" w:hAnsi="Garamond"/>
          <w:b/>
          <w:bCs/>
          <w:smallCaps/>
          <w:color w:val="000000"/>
        </w:rPr>
        <w:t xml:space="preserve">na podstawie art. 24 ust. 1 ustawy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mallCaps/>
          <w:color w:val="000000"/>
        </w:rPr>
      </w:pPr>
      <w:r>
        <w:rPr>
          <w:rFonts w:cs="Garamond" w:ascii="Garamond" w:hAnsi="Garamond"/>
          <w:b/>
          <w:bCs/>
          <w:smallCaps/>
          <w:color w:val="00000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>Przystępując do postępowania w sprawie udzielenia zamówienia publicznego składamy oświadczenie, że na dzień składnia wniosku nie podlegamy wykluczeniu z postępowania o zamówienie publiczne na podstawie art. 24 ust. 1 ustawy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, dnia </w:t>
      </w:r>
      <w:r>
        <w:rPr>
          <w:rFonts w:cs="Garamond" w:ascii="Garamond" w:hAnsi="Garamond"/>
          <w:color w:val="000000"/>
          <w:sz w:val="16"/>
        </w:rPr>
        <w:t>.....................................................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F4AKAPI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miejscowość)</w:t>
        <w:tab/>
        <w:tab/>
        <w:tab/>
        <w:tab/>
        <w:t>(data)</w:t>
      </w:r>
    </w:p>
    <w:p>
      <w:pPr>
        <w:pStyle w:val="F4AKAPIT"/>
        <w:rPr>
          <w:rFonts w:ascii="Garamond" w:hAnsi="Garamond" w:cs="Arial"/>
          <w:sz w:val="16"/>
          <w:szCs w:val="24"/>
        </w:rPr>
      </w:pPr>
      <w:r>
        <w:rPr>
          <w:rFonts w:cs="Arial" w:ascii="Garamond" w:hAnsi="Garamond"/>
          <w:sz w:val="16"/>
          <w:szCs w:val="24"/>
        </w:rPr>
      </w:r>
    </w:p>
    <w:p>
      <w:pPr>
        <w:pStyle w:val="F4AKAPIT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F4AKAPIT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F4AKAPIT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F5podpis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i/>
          <w:color w:val="000000"/>
          <w:sz w:val="16"/>
        </w:rPr>
        <w:t>/uprawniony przedstawiciel Wykonawcy/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4</w:t>
      </w:r>
    </w:p>
    <w:p>
      <w:pPr>
        <w:pStyle w:val="TextBody"/>
        <w:tabs>
          <w:tab w:val="clear" w:pos="708"/>
          <w:tab w:val="left" w:pos="3960" w:leader="none"/>
          <w:tab w:val="left" w:pos="7560" w:leader="none"/>
        </w:tabs>
        <w:ind w:right="1510" w:hanging="0"/>
        <w:jc w:val="right"/>
        <w:rPr>
          <w:rFonts w:ascii="Garamond" w:hAnsi="Garamond" w:cs="Times New Roman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Times New Roman" w:ascii="Garamond" w:hAnsi="Garamond"/>
        </w:rPr>
        <w:tab/>
        <w:tab/>
        <w:t>do Ogłoszenia</w:t>
      </w:r>
    </w:p>
    <w:p>
      <w:pPr>
        <w:pStyle w:val="Normal"/>
        <w:tabs>
          <w:tab w:val="clear" w:pos="708"/>
          <w:tab w:val="center" w:pos="1560" w:leader="none"/>
        </w:tabs>
        <w:autoSpaceDE w:val="false"/>
        <w:rPr>
          <w:rFonts w:ascii="Garamond" w:hAnsi="Garamond" w:cs="Arial"/>
          <w:iCs/>
        </w:rPr>
      </w:pPr>
      <w:r>
        <w:rPr>
          <w:rFonts w:cs="Arial" w:ascii="Garamond" w:hAnsi="Garamond"/>
          <w:iCs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65735</wp:posOffset>
                </wp:positionV>
                <wp:extent cx="2787015" cy="101536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81.7pt;mso-wrap-distance-left:9.05pt;mso-wrap-distance-right:9.05pt;mso-wrap-distance-top:0pt;mso-wrap-distance-bottom:0pt;margin-top:13.05pt;mso-position-vertical-relative:text;margin-left:-1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rPr>
          <w:rFonts w:ascii="Garamond" w:hAnsi="Garamond" w:cs="Arial"/>
          <w:iCs/>
        </w:rPr>
      </w:pPr>
      <w:r>
        <w:rPr>
          <w:rFonts w:cs="Arial" w:ascii="Garamond" w:hAnsi="Garamond"/>
          <w:i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dotyczy: udzielenia zamówienia publicznego w trybie przetargu ograniczonego </w:t>
        <w:br/>
        <w:t>Nr</w:t>
      </w:r>
      <w:r>
        <w:rPr>
          <w:rFonts w:cs="Garamond" w:ascii="Garamond" w:hAnsi="Garamond"/>
          <w:b/>
        </w:rPr>
        <w:t xml:space="preserve"> 48/GDOŚ/2014 na: Przygotowanie opracowania pt.: „Wytyczne dotyczące ochrony środowiska przy realizacji prac związanych z pozyskiwaniem gazu ze złóż łupkowych” z podziałem na części</w:t>
      </w:r>
      <w:r>
        <w:rPr>
          <w:rFonts w:cs="Arial" w:ascii="Garamond" w:hAnsi="Garamond"/>
          <w:b/>
          <w:i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ab/>
      </w:r>
    </w:p>
    <w:p>
      <w:pPr>
        <w:pStyle w:val="Normal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INFORMACJA DOTYCZĄCA 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RZYNALEŻNOŚCI DO GRUPY KAPITAŁOWEJ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zystępując do postępowania  o udzielenie zamówienia publicznego informujemy, że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aramond" w:ascii="Garamond" w:hAnsi="Garamond"/>
        </w:rPr>
        <w:t>na dzień składania wniosku nie należymy do grupy kapitałowej, o której mowa w art. 24 ust. 2 pkt 5 ustawy - Prawo zamówień publicznych *</w:t>
      </w:r>
      <w:r>
        <w:rPr>
          <w:rFonts w:cs="Garamond" w:ascii="Garamond" w:hAnsi="Garamond"/>
          <w:vertAlign w:val="superscript"/>
        </w:rPr>
        <w:t>)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aramond" w:ascii="Garamond" w:hAnsi="Garamond"/>
        </w:rPr>
        <w:t>na dzień składania wniosku należymy do grupy kapitałowej, o której mowa w art. 24 ust. 2 pkt 5 ustawy - Prawo zamówień publicznych, w rozumieniu ustawy z dnia 16 lutego 2007 r. o ochronie konkurencji i konsumentów (Dz. U. Nr 50, poz. 331 z późn. zm.) i poniżej przedkładam listę podmiotów należących do tej samej grupy kapitałowej*</w:t>
      </w:r>
      <w:r>
        <w:rPr>
          <w:rFonts w:cs="Garamond" w:ascii="Garamond" w:hAnsi="Garamond"/>
          <w:vertAlign w:val="superscript"/>
        </w:rPr>
        <w:t>)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620" w:leader="none"/>
        </w:tabs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680" w:leader="none"/>
        </w:tabs>
        <w:autoSpaceDE w:val="false"/>
        <w:ind w:left="1680" w:hanging="60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680" w:leader="none"/>
        </w:tabs>
        <w:autoSpaceDE w:val="false"/>
        <w:ind w:left="1680" w:hanging="600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przypadku Wykonawców wspólnie ubiegających się o udzielenie zamówienia publicznego, niniejszą informację składa każdy z Wykonawców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, dnia </w:t>
      </w:r>
      <w:r>
        <w:rPr>
          <w:rFonts w:cs="Garamond" w:ascii="Garamond" w:hAnsi="Garamond"/>
          <w:color w:val="000000"/>
          <w:sz w:val="16"/>
        </w:rPr>
        <w:t>.....................................................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ind w:left="5245" w:hanging="0"/>
        <w:jc w:val="center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i/>
          <w:color w:val="000000"/>
          <w:sz w:val="16"/>
        </w:rPr>
        <w:t>/uprawniony przedstawiciel Wykonawcy/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737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Garamond" w:ascii="Garamond" w:hAnsi="Garamond"/>
        </w:rPr>
        <w:t>*</w:t>
      </w:r>
      <w:r>
        <w:rPr>
          <w:rFonts w:cs="Garamond" w:ascii="Garamond" w:hAnsi="Garamond"/>
          <w:vertAlign w:val="superscript"/>
        </w:rPr>
        <w:t>)</w:t>
      </w:r>
      <w:r>
        <w:rPr>
          <w:rFonts w:cs="Garamond" w:ascii="Garamond" w:hAnsi="Garamond"/>
        </w:rPr>
        <w:t xml:space="preserve"> niepotrzebne skreślić.</w:t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65735</wp:posOffset>
                </wp:positionV>
                <wp:extent cx="2787015" cy="1015365"/>
                <wp:effectExtent l="0" t="0" r="22225" b="2222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81.7pt;mso-wrap-distance-left:9.05pt;mso-wrap-distance-right:9.05pt;mso-wrap-distance-top:0pt;mso-wrap-distance-bottom:0pt;margin-top:13.05pt;mso-position-vertical-relative:text;margin-left:-1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4955"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5</w:t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do Ogłoszenia</w:t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dnia </w:t>
      </w:r>
      <w:r>
        <w:rPr>
          <w:rFonts w:cs="Arial" w:ascii="Garamond" w:hAnsi="Garamond"/>
        </w:rPr>
        <w:t xml:space="preserve">……………………. </w:t>
      </w:r>
      <w:r>
        <w:rPr>
          <w:rFonts w:cs="Garamond" w:ascii="Garamond" w:hAnsi="Garamond"/>
        </w:rPr>
        <w:t>roku</w:t>
      </w:r>
    </w:p>
    <w:p>
      <w:pPr>
        <w:pStyle w:val="Normal"/>
        <w:spacing w:lineRule="auto" w:line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16"/>
          <w:szCs w:val="16"/>
        </w:rPr>
        <w:t>(miejscowość)</w:t>
        <w:tab/>
        <w:tab/>
        <w:tab/>
        <w:tab/>
        <w:t>(data)</w:t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KAZ OSÓB, KTÓRE BĘDĄ UCZESTNICZYĆ W REALIZACJI ZAMÓWIENIA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ZĘŚĆ 1</w:t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Nazwa Wykonawcy 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Adres Wykonawcy 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tel.</w:t>
      </w:r>
      <w:r>
        <w:rPr>
          <w:rFonts w:cs="Garamond" w:ascii="Garamond" w:hAnsi="Garamond"/>
          <w:color w:val="000000"/>
          <w:sz w:val="16"/>
        </w:rPr>
        <w:t xml:space="preserve"> 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 </w:t>
        <w:tab/>
        <w:tab/>
        <w:tab/>
        <w:tab/>
        <w:t>fax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 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260"/>
        <w:gridCol w:w="4273"/>
        <w:gridCol w:w="3827"/>
        <w:gridCol w:w="288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Zakres powierzonych czynnośc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funkcja przydzielona w zadani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Imię i nazwisko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Doświadczenie kluczowe dla przedmiotu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Wykształceni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pacing w:val="4"/>
                <w:sz w:val="18"/>
                <w:szCs w:val="18"/>
              </w:rPr>
              <w:t xml:space="preserve">Podstawa </w:t>
              <w:br/>
              <w:t>do dysponowania osobą*</w:t>
            </w:r>
            <w:r>
              <w:rPr>
                <w:rFonts w:cs="Arial" w:ascii="Garamond" w:hAnsi="Garamond"/>
                <w:b/>
                <w:spacing w:val="4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należy wskazać, czy jest to osoba,</w:t>
              <w:br/>
              <w:t xml:space="preserve"> którą Wykonawca dysponuje </w:t>
              <w:br/>
              <w:t xml:space="preserve">(np. pracownik Wykonawcy), </w:t>
              <w:br/>
              <w:t xml:space="preserve">czy będzie dysponował (np. na podstawie umowy zlecenia, o dzieło </w:t>
              <w:br/>
              <w:t>czy też inny stosunek cywilnoprawny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o najmniej dwuletnie doświadczenie w prowadzeniu prac związanych z rozpoznawaniem i/lub wydobywaniem węglowodorów ze złóż niekonwencjonalnych związanych z (co najmniej 2 z poniższych pozycji)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konsultowaniem lub opiniowaniem dokumentacji technicznej lub dokumentacji robót wiertniczych (projektu wiercenia lub projektu szczelinowania) lub projektu robót geologicznych lub planu ruchu zakładu górniczego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porządzaniem dokumentacji robót wiertniczych (projektu wiercenia lub projektu szczelinowania) lub projektu robót geologicznych lub planu ruchu zakładu górniczego lub ich części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ykonywaniem prac w związku z posiadaniem kwalifikacji w zakresie wykonywania, dozorowania i kierowania pracami geologicznymi: kategorii I - poszukiwanie i rozpoznawanie złóż węglowodorów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projektowaniem lub wdrażaniem rozwiązań technologicznych minimalizujących negatywny wpływ prac na otoczenie, w tym na środowisko;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  <w:t xml:space="preserve">Należy podać </w:t>
            </w:r>
            <w:r>
              <w:rPr>
                <w:rFonts w:cs="Garamond" w:ascii="Garamond" w:hAnsi="Garamond"/>
                <w:b/>
                <w:bCs/>
                <w:spacing w:val="-10"/>
                <w:sz w:val="18"/>
                <w:szCs w:val="18"/>
              </w:rPr>
              <w:t>okresy</w:t>
            </w: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  <w:t xml:space="preserve"> poświadczające co najmniej dwuletnie doświadczenie w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prowadzeniu prac związanych z rozpoznawaniem i/lub wydobywaniem węglowodorów ze złóż niekonwencjonalnych 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w zakresie wskazanym powyżej. W tych okresach należy wskaz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nazwy wykonywanych prac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zwalających na potwierdzenie spełniania powyższego doświadczenia oraz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krótkiego opisu zakresu obowiązków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danej osoby w ramach poszczególnych prac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zwy wykonywanych prac poświadczające doświadczenie oraz krótki opis zakresu obowiązków w ramach poszczególnych prac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…………………….....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ykształcenie wyższe (co najmniej tytuł magistra lub magistra inżyniera) w dziedzinie nauk technicznych lub nauk o Ziem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Należy podać posiadane wykształcen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Co najmniej dwuletnie doświadczenie w prowadzeniu prac związanych z rozpoznawaniem i/lub wydobywaniem węglowodorów ze złóż niekonwencjonalnych związanych z (co najmniej 2 z poniższych pozycji)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konsultowaniem lub opiniowaniem dokumentacji technicznej lub dokumentacji robót wiertniczych (projektu wiercenia lub projektu szczelinowania) lub projektu robót geologicznych lub planu ruchu zakładu górniczego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porządzaniem dokumentacji robót wiertniczych (projektu wiercenia lub projektu szczelinowania) lub projektu robót geologicznych lub planu ruchu zakładu górniczego lub ich części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ykonywaniem prac w związku z posiadaniem kwalifikacji w zakresie wykonywania, dozorowania i kierowania pracami geologicznymi: kategorii I - poszukiwanie i rozpoznawanie złóż węglowodorów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jektowaniem lub wdrażaniem rozwiązań technologicznych minimalizujących negatywny wpływ prac na otoczenie, w tym na środowisko;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  <w:t xml:space="preserve">Należy podać </w:t>
            </w:r>
            <w:r>
              <w:rPr>
                <w:rFonts w:cs="Garamond" w:ascii="Garamond" w:hAnsi="Garamond"/>
                <w:b/>
                <w:bCs/>
                <w:spacing w:val="-10"/>
                <w:sz w:val="18"/>
                <w:szCs w:val="18"/>
              </w:rPr>
              <w:t>okresy</w:t>
            </w: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  <w:t xml:space="preserve"> poświadczające co najmniej dwuletnie doświadczenie w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prowadzeniu prac związanych z rozpoznawaniem i/lub wydobywaniem węglowodorów ze złóż niekonwencjonalnych 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w zakresie wskazanym powyżej. W tych okresach należy wskaz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nazwy wykonywanych prac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zwalających na potwierdzenie spełniania powyższego doświadczenia oraz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krótkiego opisu zakresu obowiązków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danej osoby w ramach poszczególnych prac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zwy wykonywanych prac poświadczające doświadczenie oraz krótki opis zakresu obowiązków w ramach poszczególnych prac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…………………….....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ykształcenie wyższe (co najmniej tytuł magistra lub magistra inżyniera) w dziedzinie nauk technicznych lub nauk o Ziem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Należy podać posiadane wykształcen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Co najmniej dwuletnie doświadczenie w prowadzeniu prac związanych z rozpoznawaniem i/lub wydobywaniem węglowodorów ze złóż niekonwencjonalnych związanych z (co najmniej 2 z poniższych pozycji)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konsultowaniem lub opiniowaniem dokumentacji technicznej lub dokumentacji robót wiertniczych (projektu wiercenia lub projektu szczelinowania) lub projektu robót geologicznych lub planu ruchu zakładu górniczego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porządzaniem dokumentacji robót wiertniczych (projektu wiercenia lub projektu szczelinowania) lub projektu robót geologicznych lub planu ruchu zakładu górniczego lub ich części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ykonywaniem prac w związku z posiadaniem kwalifikacji w zakresie wykonywania, dozorowania i kierowania pracami geologicznymi: kategorii I - poszukiwanie i rozpoznawanie złóż węglowodorów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jektowaniem lub wdrażaniem rozwiązań technologicznych minimalizujących negatywny wpływ prac na otoczenie, w tym na środowisko;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  <w:t xml:space="preserve">Należy podać </w:t>
            </w:r>
            <w:r>
              <w:rPr>
                <w:rFonts w:cs="Garamond" w:ascii="Garamond" w:hAnsi="Garamond"/>
                <w:b/>
                <w:bCs/>
                <w:spacing w:val="-10"/>
                <w:sz w:val="18"/>
                <w:szCs w:val="18"/>
              </w:rPr>
              <w:t>okresy</w:t>
            </w: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  <w:t xml:space="preserve"> poświadczające co najmniej dwuletnie doświadczenie w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prowadzeniu prac związanych z rozpoznawaniem i/lub wydobywaniem węglowodorów ze złóż niekonwencjonalnych 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w zakresie wskazanym powyżej. W tych okresach należy wskaz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nazwy wykonywanych prac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zwalających na potwierdzenie spełniania powyższego doświadczenia oraz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krótkiego opisu zakresu obowiązków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danej osoby w ramach poszczególnych prac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zwy wykonywanych prac poświadczające doświadczenie oraz krótki opis zakresu obowiązków w ramach poszczególnych prac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…………………….....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ykształcenie wyższe (co najmniej tytuł magistra lub magistra inżyniera) w dziedzinie nauk technicznych lub nauk o Ziem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Należy podać posiadane wykształc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5podpis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>(</w:t>
      </w:r>
      <w:r>
        <w:rPr>
          <w:rFonts w:cs="Garamond" w:ascii="Garamond" w:hAnsi="Garamond"/>
          <w:i/>
          <w:color w:val="000000"/>
          <w:sz w:val="16"/>
        </w:rPr>
        <w:t>/uprawniony przedstawiciel Wykonawcy/</w:t>
      </w:r>
      <w:r>
        <w:br w:type="page"/>
      </w:r>
    </w:p>
    <w:p>
      <w:pPr>
        <w:pStyle w:val="F5podpis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65735</wp:posOffset>
                </wp:positionV>
                <wp:extent cx="2787015" cy="1015365"/>
                <wp:effectExtent l="0" t="0" r="22225" b="2222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81.7pt;mso-wrap-distance-left:9.05pt;mso-wrap-distance-right:9.05pt;mso-wrap-distance-top:0pt;mso-wrap-distance-bottom:0pt;margin-top:13.05pt;mso-position-vertical-relative:text;margin-left:-1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rPr>
          <w:rFonts w:ascii="Garamond" w:hAnsi="Garamond" w:cs="Garamond"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i/>
          <w:color w:val="000000"/>
          <w:sz w:val="20"/>
          <w:szCs w:val="20"/>
        </w:rPr>
        <w:t>/</w:t>
      </w:r>
    </w:p>
    <w:p>
      <w:pPr>
        <w:pStyle w:val="Normal"/>
        <w:spacing w:lineRule="auto" w:line="360"/>
        <w:ind w:left="4955"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5</w:t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do Ogłoszenia</w:t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dnia </w:t>
      </w:r>
      <w:r>
        <w:rPr>
          <w:rFonts w:cs="Arial" w:ascii="Garamond" w:hAnsi="Garamond"/>
        </w:rPr>
        <w:t xml:space="preserve">……………………. </w:t>
      </w:r>
      <w:r>
        <w:rPr>
          <w:rFonts w:cs="Garamond" w:ascii="Garamond" w:hAnsi="Garamond"/>
        </w:rPr>
        <w:t>roku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16"/>
          <w:szCs w:val="16"/>
        </w:rPr>
        <w:t>(miejscowość)</w:t>
        <w:tab/>
        <w:tab/>
        <w:tab/>
        <w:tab/>
        <w:t>(data)</w:t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KAZ OSÓB, KTÓRE BĘDĄ UCZESTNICZYĆ W REALIZACJI ZAMÓWIENIA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ZĘŚĆ 2</w:t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Nazwa Wykonawcy 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Adres Wykonawcy 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>tel.</w:t>
      </w:r>
      <w:r>
        <w:rPr>
          <w:rFonts w:cs="Garamond" w:ascii="Garamond" w:hAnsi="Garamond"/>
          <w:color w:val="000000"/>
          <w:sz w:val="16"/>
        </w:rPr>
        <w:t xml:space="preserve"> 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 </w:t>
        <w:tab/>
        <w:tab/>
        <w:tab/>
        <w:tab/>
        <w:t>fax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260"/>
        <w:gridCol w:w="4273"/>
        <w:gridCol w:w="3827"/>
        <w:gridCol w:w="288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Zakres powierzonych czynnośc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funkcja przydzielona w zadani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Imię i nazwisko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Doświadczenie kluczowe dla przedmiotu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Wykształceni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pacing w:val="4"/>
                <w:sz w:val="18"/>
                <w:szCs w:val="18"/>
              </w:rPr>
              <w:t xml:space="preserve">Podstawa </w:t>
              <w:br/>
              <w:t>do dysponowania osobą*</w:t>
            </w:r>
            <w:r>
              <w:rPr>
                <w:rFonts w:cs="Arial" w:ascii="Garamond" w:hAnsi="Garamond"/>
                <w:b/>
                <w:spacing w:val="4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należy wskazać, czy jest to osoba,</w:t>
              <w:br/>
              <w:t xml:space="preserve"> którą Wykonawca dysponuje </w:t>
              <w:br/>
              <w:t xml:space="preserve">(np. pracownik Wykonawcy), </w:t>
              <w:br/>
              <w:t xml:space="preserve">czy będzie dysponował (np. na podstawie umowy zlecenia, o dzieło </w:t>
              <w:br/>
              <w:t>czy też inny stosunek cywilnoprawny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co najmniej dwuletnie doświadczenie związane z rozpoznawaniem węglowodorów ze złóż niekonwencjonalnych w Polsce w zakresie prowadzenia analiz uwarunkowań środowiskowych i społecznych w ramach wykonania dokumentacji środowiskowych na potrzeby procedur OOŚ, w tym wykonywania raportów oddziaływania na środowisko przedsięwzięć, na podstawie których wydano decyzje o środowiskowych uwarunkowaniach dla tego typu inwestycji oraz (opcjonalnie)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38" w:hanging="284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ykonywania audytów i kontroli dokumentacji środowiskowych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38" w:hanging="338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uczestniczenia w procedurach w sprawie wydania decyzji o środowiskowych uwarunkowaniach (np. w ramach świadczenia konsultingu);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Należy pod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okresy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świadczające co najmniej dwuletnie doświadczenie związane z rozpoznawaniem węglowodorów ze złóż niekonwencjonalnych w Polsce w zakresie wskazanym powyżej. W tych okresach należy wskaz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nazwy wykonywanych prac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zwalających na potwierdzenie spełniania powyższego doświadczenia oraz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krótkiego opisu zakresu obowiązków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danej osoby w ramach poszczególnych prac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zwy wykonywanych prac poświadczające doświadczenie oraz krótki opis zakresu obowiązków w ramach poszczególnych prac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…………………….....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ykształcenie wyższe (co najmniej tytuł magistra lub magistra inżyniera) w dziedzinie nauk biologicznych lub nauk chemicznych lub nauk o Ziem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Należy podać posiadane wykształcen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 najmniej dwuletnie doświadczenie związane z rozpoznawaniem węglowodorów ze złóż niekonwencjonalnych w Polsce w zakresie prowadzenia analiz uwarunkowań środowiskowych i społecznych w ramach wykonania dokumentacji środowiskowych na potrzeby procedur OOŚ, w tym wykonywania raportów oddziaływania na środowisko przedsięwzięć, na podstawie których wydano decyzje o środowiskowych uwarunkowaniach dla tego typu inwestycji oraz (opcjonalnie)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38" w:hanging="284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ykonywania audytów i kontroli dokumentacji środowiskowych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38" w:hanging="338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uczestniczenia w procedurach w sprawie wydania decyzji o środowiskowych uwarunkowaniach (np. w ramach świadczenia konsultingu);</w:t>
            </w:r>
          </w:p>
          <w:p>
            <w:pPr>
              <w:pStyle w:val="Normal"/>
              <w:autoSpaceDE w:val="false"/>
              <w:ind w:left="338" w:hanging="338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Należy pod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 xml:space="preserve">okresy 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poświadczające co najmniej dwuletnie doświadczenie związane z rozpoznawaniem węglowodorów ze złóż niekonwencjonalnych w Polsce w zakresie wskazanym powyżej. W tych okresach należy wskaz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nazwy wykonywanych prac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zwalających na potwierdzenie spełniania powyższego doświadczenia oraz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krótkiego opisu zakresu obowiązków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danej osoby w ramach poszczególnych prac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zwy wykonywanych prac poświadczające doświadczenie oraz krótki opis zakresu obowiązków w ramach poszczególnych prac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…………………….....………………………………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ykształcenie wyższe (co najmniej tytuł magistra lub magistra inżyniera) w dziedzinie nauk biologicznych lub nauk chemicznych lub nauk o Ziem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Należy podać posiadane wykształcen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specjalizacja w zagadnieniach dotyczących sektora naftowo-gazowego.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leży podać nazwy wykonywanych prac pozwalających na poświadczenie specjalizacji w zakresie wskazanym powyżej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zwy wykonywanych prac poświadczające specjalizację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…………………….....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ykształcenie wyższe (co najmniej tytuł magistra lub magistra inżyniera) w dziedzinie nauk prawnych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Należy podać posiadane wykształc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5podpis"/>
        <w:rPr/>
      </w:pPr>
      <w:r>
        <w:rPr>
          <w:rFonts w:cs="Arial" w:ascii="Garamond" w:hAnsi="Garamond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i/>
          <w:color w:val="000000"/>
          <w:sz w:val="16"/>
        </w:rPr>
        <w:t>/uprawniony przedstawiciel Wykonawcy/</w:t>
      </w:r>
    </w:p>
    <w:p>
      <w:pPr>
        <w:pStyle w:val="F5podpis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65735</wp:posOffset>
                </wp:positionV>
                <wp:extent cx="2787015" cy="1015365"/>
                <wp:effectExtent l="0" t="0" r="22225" b="22225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81.7pt;mso-wrap-distance-left:9.05pt;mso-wrap-distance-right:9.05pt;mso-wrap-distance-top:0pt;mso-wrap-distance-bottom:0pt;margin-top:13.05pt;mso-position-vertical-relative:text;margin-left:-1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3686" w:leader="none"/>
        </w:tabs>
        <w:ind w:right="110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>Załącznik nr 5</w:t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do Ogłoszenia</w:t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dnia </w:t>
      </w:r>
      <w:r>
        <w:rPr>
          <w:rFonts w:cs="Arial" w:ascii="Garamond" w:hAnsi="Garamond"/>
        </w:rPr>
        <w:t xml:space="preserve">……………………. </w:t>
      </w:r>
      <w:r>
        <w:rPr>
          <w:rFonts w:cs="Garamond" w:ascii="Garamond" w:hAnsi="Garamond"/>
        </w:rPr>
        <w:t>roku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16"/>
          <w:szCs w:val="16"/>
        </w:rPr>
        <w:t>(miejscowość)</w:t>
        <w:tab/>
        <w:tab/>
        <w:tab/>
        <w:tab/>
        <w:t>(data)</w:t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b/>
        </w:rPr>
        <w:t>WYKAZ OSÓB, KTÓRE BĘDĄ UCZESTNICZYĆ W REALIZACJI ZAMÓWIENIA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ZĘŚĆ 3</w:t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Nazwa Wykonawcy 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Adres Wykonawcy 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>tel.</w:t>
      </w:r>
      <w:r>
        <w:rPr>
          <w:rFonts w:cs="Garamond" w:ascii="Garamond" w:hAnsi="Garamond"/>
          <w:color w:val="000000"/>
          <w:sz w:val="16"/>
        </w:rPr>
        <w:t xml:space="preserve"> 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 </w:t>
        <w:tab/>
        <w:tab/>
        <w:tab/>
        <w:tab/>
        <w:t>fax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</w:t>
      </w:r>
      <w:r>
        <w:rPr/>
        <w:t xml:space="preserve"> 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260"/>
        <w:gridCol w:w="4273"/>
        <w:gridCol w:w="3827"/>
        <w:gridCol w:w="288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Zakres powierzonych czynnośc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funkcja przydzielona w zadani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Imię i nazwisko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Doświadczenie kluczowe dla przedmiotu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Wykształceni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pacing w:val="4"/>
                <w:sz w:val="18"/>
                <w:szCs w:val="18"/>
              </w:rPr>
              <w:t xml:space="preserve">Podstawa </w:t>
              <w:br/>
              <w:t>do dysponowania osobą*</w:t>
            </w:r>
            <w:r>
              <w:rPr>
                <w:rFonts w:cs="Arial" w:ascii="Garamond" w:hAnsi="Garamond"/>
                <w:b/>
                <w:spacing w:val="4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należy wskazać, czy jest to osoba,</w:t>
              <w:br/>
              <w:t xml:space="preserve"> którą Wykonawca dysponuje </w:t>
              <w:br/>
              <w:t xml:space="preserve">(np. pracownik Wykonawcy), </w:t>
              <w:br/>
              <w:t xml:space="preserve">czy będzie dysponował (np. na podstawie umowy zlecenia, o dzieło </w:t>
              <w:br/>
              <w:t>czy też inny stosunek cywilnoprawny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 najmniej dwuletnie doświadczenie związane z rozpoznawaniem i/lub wydobywaniem węglowodorów ze złóż niekonwencjonalnych w zakresie wykonywania (co najmniej 2 poniższych pozycji)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jektów rekultywacji i zagospodarowania gruntów, skutkujących wydaniem decyzji w sprawach rekultywacji i zagospodarowania gruntów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usług związanych z rekultywacją gruntów, w tym zabiegów agro-technicznych w ramach rekultywacji terenów zakładów górniczych i/lub zakładów wykonujących roboty geologiczne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ublikacji na temat metod, zasad, dobrych praktyk i wydawanych decyzji odnośnie do rekultywacji terenów zakładów górniczych i/lub zakładów wykonujących roboty geologiczne</w:t>
            </w:r>
          </w:p>
          <w:p>
            <w:pPr>
              <w:pStyle w:val="Normal"/>
              <w:suppressAutoHyphens w:val="true"/>
              <w:ind w:left="19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Należy pod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okresy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świadczające co najmniej dwuletnie doświadczenie związane z rozpoznawaniem węglowodorów ze złóż niekonwencjonalnych w Polsce w zakresie wskazanym powyżej. W tych okresach należy wskaz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nazwy wykonywanych prac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zwalających na potwierdzenie spełniania powyższego doświadczenia oraz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 xml:space="preserve">krótkiego opisu zakresu obowiązków 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danej osoby w ramach poszczególnych prac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suppressAutoHyphens w:val="true"/>
              <w:ind w:left="196" w:hanging="0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zwy wykonywanych prac poświadczające doświadczenie oraz krótki opis zakresu obowiązków w ramach poszczególnych prac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…………………….....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</w:t>
            </w:r>
          </w:p>
          <w:p>
            <w:pPr>
              <w:pStyle w:val="Normal"/>
              <w:suppressAutoHyphens w:val="true"/>
              <w:ind w:left="196" w:hanging="0"/>
              <w:jc w:val="both"/>
              <w:rPr>
                <w:rFonts w:ascii="Garamond" w:hAnsi="Garamond" w:cs="Garamond"/>
                <w:b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ykształcenie wyższe (co najmniej tytuł magistra lub magistra inżyniera) w dziedzinie nauk biologicznych lub nauk chemicznych lub nauk o Ziemi lub nauk rolniczych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Należy podać posiadane wykształcen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 najmniej dwuletnie doświadczenie związane z rozpoznawaniem i/lub wydobywaniem węglowodorów ze złóż niekonwencjonalnych w zakresie wykonywania (co najmniej 2 poniższych pozycji)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jektów rekultywacji i zagospodarowania gruntów, skutkujących wydaniem decyzji w sprawach rekultywacji i zagospodarowania gruntów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usług związanych z rekultywacją gruntów, w tym zabiegów agro-technicznych w ramach rekultywacji terenów zakładów górniczych i/lub zakładów wykonujących roboty geologiczne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ublikacji na temat metod, zasad, dobrych praktyk i wydawanych decyzji odnośnie do rekultywacji terenów zakładów górniczych i/lub zakładów wykonujących roboty geologiczne</w:t>
            </w:r>
          </w:p>
          <w:p>
            <w:pPr>
              <w:pStyle w:val="Normal"/>
              <w:suppressAutoHyphens w:val="true"/>
              <w:ind w:left="19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Należy pod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okresy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świadczające co najmniej dwuletnie doświadczenie związane z rozpoznawaniem węglowodorów ze złóż niekonwencjonalnych w Polsce w zakresie wskazanym powyżej. W tych okresach należy wskaz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nazwy wykonywanych prac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zwalających na potwierdzenie spełniania powyższego doświadczenia oraz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krótkiego opisu zakresu obowiązków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danej osoby w ramach poszczególnych prac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zwy wykonywanych prac poświadczające doświadczenie oraz krótki opis zakresu obowiązków w ramach poszczególnych prac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…………………….....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ykształcenie wyższe (co najmniej tytuł magistra lub magistra inżyniera) w dziedzinie nauk biologicznych lub nauk chemicznych lub nauk o Ziemi lub nauk rolniczych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Należy podać posiadane wykształcen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 najmniej dwuletnie doświadczenie związane z rozpoznawaniem i/lub wydobywaniem węglowodorów ze złóż niekonwencjonalnych w zakresie wykonywania (co najmniej 2 poniższych pozycji)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jektów rekultywacji i zagospodarowania gruntów, skutkujących wydaniem decyzji w sprawach rekultywacji i zagospodarowania gruntów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usług związanych z rekultywacją gruntów, w tym zabiegów agro-technicznych w ramach rekultywacji terenów zakładów górniczych i/lub zakładów wykonujących roboty geologiczne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96" w:hanging="196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ublikacji na temat metod, zasad, dobrych praktyk i wydawanych decyzji odnośnie do rekultywacji terenów zakładów górniczych i/lub zakładów wykonujących roboty geologiczne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Należy pod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okresy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świadczające co najmniej dwuletnie doświadczenie związane z rozpoznawaniem węglowodorów ze złóż niekonwencjonalnych w Polsce w zakresie wskazanym powyżej. W tych okresach należy wskaz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nazwy wykonywanych prac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zwalających na potwierdzenie spełniania powyższego doświadczenia oraz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krótkiego opisu zakresu obowiązków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danej osoby w ramach poszczególnych prac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zwy wykonywanych prac poświadczające doświadczenie oraz krótki opis zakresu obowiązków w ramach poszczególnych prac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…………………….....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ykształcenie wyższe (co najmniej tytuł magistra lub magistra inżyniera) w dziedzinie nauk biologicznych lub nauk chemicznych lub nauk o Ziemi lub nauk rolniczych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Należy podać posiadane wykształcen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5podpis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i/>
          <w:color w:val="000000"/>
          <w:sz w:val="16"/>
        </w:rPr>
        <w:t>/uprawniony przedstawiciel Wykonawcy/</w:t>
      </w:r>
    </w:p>
    <w:p>
      <w:pPr>
        <w:pStyle w:val="F5podpis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65735</wp:posOffset>
                </wp:positionV>
                <wp:extent cx="2787015" cy="1015365"/>
                <wp:effectExtent l="0" t="0" r="22225" b="22225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81.7pt;mso-wrap-distance-left:9.05pt;mso-wrap-distance-right:9.05pt;mso-wrap-distance-top:0pt;mso-wrap-distance-bottom:0pt;margin-top:13.05pt;mso-position-vertical-relative:text;margin-left:-1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3686" w:leader="none"/>
        </w:tabs>
        <w:ind w:right="67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spacing w:lineRule="auto" w:line="360"/>
        <w:ind w:left="9468" w:firstLine="444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do Ogłoszenia</w:t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dnia </w:t>
      </w:r>
      <w:r>
        <w:rPr>
          <w:rFonts w:cs="Arial" w:ascii="Garamond" w:hAnsi="Garamond"/>
        </w:rPr>
        <w:t xml:space="preserve">……………………. </w:t>
      </w:r>
      <w:r>
        <w:rPr>
          <w:rFonts w:cs="Garamond" w:ascii="Garamond" w:hAnsi="Garamond"/>
        </w:rPr>
        <w:t>roku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16"/>
          <w:szCs w:val="16"/>
        </w:rPr>
        <w:t>(miejscowość)</w:t>
        <w:tab/>
        <w:tab/>
        <w:tab/>
        <w:tab/>
        <w:t>(data)</w:t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KAZ OSÓB, KTÓRE BĘDĄ UCZESTNICZYĆ W REALIZACJI ZAMÓWIENIA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ZĘŚĆ 4</w:t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Nazwa Wykonawcy 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Adres Wykonawcy 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>tel.</w:t>
      </w:r>
      <w:r>
        <w:rPr>
          <w:rFonts w:cs="Garamond" w:ascii="Garamond" w:hAnsi="Garamond"/>
          <w:color w:val="000000"/>
          <w:sz w:val="16"/>
        </w:rPr>
        <w:t xml:space="preserve"> 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 </w:t>
        <w:tab/>
        <w:tab/>
        <w:tab/>
        <w:tab/>
        <w:t>fax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</w:t>
      </w:r>
      <w:r>
        <w:rPr/>
        <w:t xml:space="preserve"> 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260"/>
        <w:gridCol w:w="4273"/>
        <w:gridCol w:w="3827"/>
        <w:gridCol w:w="288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Zakres powierzonych czynnośc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funkcja przydzielona w zadani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Imię i nazwisko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Doświadczenie kluczowe dla przedmiotu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Wykształceni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pacing w:val="4"/>
                <w:sz w:val="18"/>
                <w:szCs w:val="18"/>
              </w:rPr>
              <w:t xml:space="preserve">Podstawa </w:t>
              <w:br/>
              <w:t>do dysponowania osobą*</w:t>
            </w:r>
            <w:r>
              <w:rPr>
                <w:rFonts w:cs="Arial" w:ascii="Garamond" w:hAnsi="Garamond"/>
                <w:b/>
                <w:spacing w:val="4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należy wskazać, czy jest to osoba,</w:t>
              <w:br/>
              <w:t xml:space="preserve"> którą Wykonawca dysponuje </w:t>
              <w:br/>
              <w:t xml:space="preserve">(np. pracownik Wykonawcy), </w:t>
              <w:br/>
              <w:t xml:space="preserve">czy będzie dysponował (np. na podstawie umowy zlecenia, o dzieło </w:t>
              <w:br/>
              <w:t>czy też inny stosunek cywilnoprawny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 najmniej trzyletnie doświadczenie związane z rozpoznawaniem i/lub wydobywaniem węglowodorów ze złóż niekonwencjonalnych w zakresie wykonywania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38" w:hanging="338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usług analityczno-pomiarowych, w tym prowadzenie pomiarów emisji zanieczyszczeń lub innego typu pomiarów środowiskowych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38" w:hanging="338"/>
              <w:jc w:val="both"/>
              <w:rPr>
                <w:rFonts w:ascii="Garamond" w:hAnsi="Garamond" w:cs="Garamond"/>
                <w:b/>
                <w:b/>
                <w:color w:val="C00000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opracowań środowiskowych lub publikacji, w których zawarte były elementy dot. podstaw prawnych, uwarunkowań, standardów i norm odnośnie do prowadzenia monitoringu;</w:t>
            </w:r>
          </w:p>
          <w:p>
            <w:pPr>
              <w:pStyle w:val="Normal"/>
              <w:suppressAutoHyphens w:val="true"/>
              <w:ind w:left="196" w:hanging="0"/>
              <w:jc w:val="both"/>
              <w:rPr>
                <w:rFonts w:ascii="Garamond" w:hAnsi="Garamond" w:cs="Garamond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Należy pod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okresy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świadczające co najmniej </w:t>
            </w:r>
            <w:r>
              <w:rPr>
                <w:rFonts w:cs="Garamond" w:ascii="Garamond" w:hAnsi="Garamond"/>
                <w:sz w:val="18"/>
                <w:szCs w:val="18"/>
              </w:rPr>
              <w:t>trzyletnie doświadczenie związane z rozpoznawaniem i/lub wydobywaniem węglowodorów ze złóż niekonwencjonalnych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w zakresie wskazanym powyżej. W tych okresach należy wskaz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nazwy wykonywanych prac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zwalających na potwierdzenie spełniania powyższego doświadczenia oraz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krótkiego opisu zakresu obowiązków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danej osoby w ramach poszczególnych prac.</w:t>
            </w:r>
          </w:p>
          <w:p>
            <w:pPr>
              <w:pStyle w:val="Normal"/>
              <w:suppressAutoHyphens w:val="true"/>
              <w:ind w:left="196" w:hanging="0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suppressAutoHyphens w:val="true"/>
              <w:ind w:left="196" w:hanging="0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9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zwy wykonywanych prac poświadczające doświadczenie oraz krótki opis zakresu obowiązków w ramach poszczególnych prac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…………………….....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</w:t>
            </w:r>
          </w:p>
          <w:p>
            <w:pPr>
              <w:pStyle w:val="Normal"/>
              <w:suppressAutoHyphens w:val="true"/>
              <w:ind w:left="196" w:hanging="0"/>
              <w:jc w:val="both"/>
              <w:rPr>
                <w:rFonts w:ascii="Garamond" w:hAnsi="Garamond" w:cs="Garamond"/>
                <w:b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9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ykształcenie wyższe (co najmniej tytuł magistra lub magistra inżyniera) w dziedzinie nauk biologicznych lub nauk chemicznych lub nauk o Ziemi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Należy podać posiadane wykształcen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 najmniej trzyletnie doświadczenie związane z rozpoznawaniem i/lub wydobywaniem węglowodorów ze złóż niekonwencjonalnych w zakresie wykonywania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38" w:hanging="338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usług analityczno-pomiarowych, w tym prowadzenie pomiarów emisji zanieczyszczeń lub innego typu pomiarów środowiskowych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38" w:hanging="338"/>
              <w:jc w:val="both"/>
              <w:rPr>
                <w:rFonts w:ascii="Garamond" w:hAnsi="Garamond" w:cs="Garamond"/>
                <w:b/>
                <w:b/>
                <w:color w:val="C00000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opracowań środowiskowych lub publikacji, w których zawarte były elementy dot. podstaw prawnych, uwarunkowań, standardów i norm odnośnie do prowadzenia monitoringu;</w:t>
            </w:r>
          </w:p>
          <w:p>
            <w:pPr>
              <w:pStyle w:val="Normal"/>
              <w:suppressAutoHyphens w:val="true"/>
              <w:ind w:left="196" w:hanging="0"/>
              <w:jc w:val="both"/>
              <w:rPr>
                <w:rFonts w:ascii="Garamond" w:hAnsi="Garamond" w:cs="Garamond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Należy pod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okresy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świadczające co najmniej </w:t>
            </w:r>
            <w:r>
              <w:rPr>
                <w:rFonts w:cs="Garamond" w:ascii="Garamond" w:hAnsi="Garamond"/>
                <w:sz w:val="18"/>
                <w:szCs w:val="18"/>
              </w:rPr>
              <w:t>trzyletnie doświadczenie związane z rozpoznawaniem i/lub wydobywaniem węglowodorów ze złóż niekonwencjonalnych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w zakresie wskazanym powyżej. W tych okresach należy wskaz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nazwy wykonywanych prac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zwalających na potwierdzenie spełniania powyższego doświadczenia oraz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krótkiego opisu zakresu obowiązków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danej osoby w ramach poszczególnych prac.</w:t>
            </w:r>
          </w:p>
          <w:p>
            <w:pPr>
              <w:pStyle w:val="Normal"/>
              <w:suppressAutoHyphens w:val="true"/>
              <w:ind w:left="196" w:hanging="0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zwy wykonywanych prac poświadczające doświadczenie oraz krótki opis zakresu obowiązków w ramach poszczególnych prac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…………………….....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ykształcenie wyższe (co najmniej tytuł magistra lub magistra inżyniera) w dziedzinie nauk biologicznych lub nauk chemicznych lub nauk o Ziemi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Należy podać posiadane wykształcen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 najmniej trzyletnie doświadczenie związane z rozpoznawaniem i/lub wydobywaniem węglowodorów ze złóż niekonwencjonalnych w zakresie wykonywania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38" w:hanging="338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usług analityczno-pomiarowych, w tym prowadzenie pomiarów emisji zanieczyszczeń lub innego typu pomiarów środowiskowych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38" w:hanging="338"/>
              <w:jc w:val="both"/>
              <w:rPr>
                <w:rFonts w:ascii="Garamond" w:hAnsi="Garamond" w:cs="Garamond"/>
                <w:b/>
                <w:b/>
                <w:color w:val="C00000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opracowań środowiskowych lub publikacji, w których zawarte były elementy dot. podstaw prawnych, uwarunkowań, standardów i norm odnośnie do prowadzenia monitoringu;</w:t>
            </w:r>
          </w:p>
          <w:p>
            <w:pPr>
              <w:pStyle w:val="Normal"/>
              <w:suppressAutoHyphens w:val="true"/>
              <w:ind w:left="196" w:hanging="0"/>
              <w:jc w:val="both"/>
              <w:rPr>
                <w:rFonts w:ascii="Garamond" w:hAnsi="Garamond" w:cs="Garamond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Należy pod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okresy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świadczające co najmniej </w:t>
            </w:r>
            <w:r>
              <w:rPr>
                <w:rFonts w:cs="Garamond" w:ascii="Garamond" w:hAnsi="Garamond"/>
                <w:sz w:val="18"/>
                <w:szCs w:val="18"/>
              </w:rPr>
              <w:t>trzyletnie doświadczenie związane z rozpoznawaniem i/lub wydobywaniem węglowodorów ze złóż niekonwencjonalnych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w zakresie wskazanym powyżej. W tych okresach należy wskaz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nazwy wykonywanych prac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zwalających na potwierdzenie spełniania powyższego doświadczenia oraz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krótkiego opisu zakresu obowiązków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danej osoby w ramach poszczególnych prac.</w:t>
            </w:r>
          </w:p>
          <w:p>
            <w:pPr>
              <w:pStyle w:val="Normal"/>
              <w:suppressAutoHyphens w:val="true"/>
              <w:ind w:left="196" w:hanging="0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zwy wykonywanych prac poświadczające doświadczenie oraz krótki opis zakresu obowiązków w ramach poszczególnych prac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…………………….....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ykształcenie wyższe (co najmniej tytuł magistra lub magistra inżyniera) w dziedzinie nauk biologicznych lub nauk chemicznych lub nauk o Ziemi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Należy podać posiadane wykształcen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5podpis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i/>
          <w:color w:val="000000"/>
          <w:sz w:val="16"/>
        </w:rPr>
        <w:t>/uprawniony przedstawiciel Wykonawcy/</w:t>
      </w:r>
    </w:p>
    <w:p>
      <w:pPr>
        <w:pStyle w:val="F5podpis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165735</wp:posOffset>
                </wp:positionV>
                <wp:extent cx="2787015" cy="1015365"/>
                <wp:effectExtent l="0" t="0" r="22225" b="22225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81.7pt;mso-wrap-distance-left:9.05pt;mso-wrap-distance-right:9.05pt;mso-wrap-distance-top:0pt;mso-wrap-distance-bottom:0pt;margin-top:13.05pt;mso-position-vertical-relative:text;margin-left:-1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3686" w:leader="none"/>
        </w:tabs>
        <w:ind w:right="1528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tabs>
          <w:tab w:val="clear" w:pos="708"/>
          <w:tab w:val="left" w:pos="11199" w:leader="none"/>
        </w:tabs>
        <w:spacing w:lineRule="auto" w:line="360"/>
        <w:ind w:left="9468" w:firstLine="444"/>
        <w:rPr/>
      </w:pPr>
      <w:r>
        <w:rPr>
          <w:rFonts w:cs="Garamond" w:ascii="Garamond" w:hAnsi="Garamond"/>
        </w:rPr>
        <w:tab/>
        <w:t>do Ogłoszenia</w:t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dnia </w:t>
      </w:r>
      <w:r>
        <w:rPr>
          <w:rFonts w:cs="Arial" w:ascii="Garamond" w:hAnsi="Garamond"/>
        </w:rPr>
        <w:t xml:space="preserve">……………………. </w:t>
      </w:r>
      <w:r>
        <w:rPr>
          <w:rFonts w:cs="Garamond" w:ascii="Garamond" w:hAnsi="Garamond"/>
        </w:rPr>
        <w:t>roku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16"/>
          <w:szCs w:val="16"/>
        </w:rPr>
        <w:t>(miejscowość)</w:t>
        <w:tab/>
        <w:tab/>
        <w:tab/>
        <w:tab/>
        <w:t>(data)</w:t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KAZ OSÓB, KTÓRE BĘDĄ UCZESTNICZYĆ W REALIZACJI ZAMÓWIENIA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ZĘŚĆ 5</w:t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Nazwa Wykonawcy 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Adres Wykonawcy 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>tel.</w:t>
      </w:r>
      <w:r>
        <w:rPr>
          <w:rFonts w:cs="Garamond" w:ascii="Garamond" w:hAnsi="Garamond"/>
          <w:color w:val="000000"/>
          <w:sz w:val="16"/>
        </w:rPr>
        <w:t xml:space="preserve"> 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 </w:t>
        <w:tab/>
        <w:tab/>
        <w:tab/>
        <w:tab/>
        <w:t>fax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</w:t>
      </w:r>
      <w:r>
        <w:rPr/>
        <w:t xml:space="preserve"> 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260"/>
        <w:gridCol w:w="4273"/>
        <w:gridCol w:w="3827"/>
        <w:gridCol w:w="288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Zakres powierzonych czynnośc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funkcja przydzielona w zadani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Imię i nazwisko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Doświadczenie kluczowe dla przedmiotu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Wykształceni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pacing w:val="4"/>
                <w:sz w:val="18"/>
                <w:szCs w:val="18"/>
              </w:rPr>
              <w:t xml:space="preserve">Podstawa </w:t>
              <w:br/>
              <w:t>do dysponowania osobą*</w:t>
            </w:r>
            <w:r>
              <w:rPr>
                <w:rFonts w:cs="Arial" w:ascii="Garamond" w:hAnsi="Garamond"/>
                <w:b/>
                <w:spacing w:val="4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należy wskazać, czy jest to osoba,</w:t>
              <w:br/>
              <w:t xml:space="preserve"> którą Wykonawca dysponuje </w:t>
              <w:br/>
              <w:t xml:space="preserve">(np. pracownik Wykonawcy), </w:t>
              <w:br/>
              <w:t xml:space="preserve">czy będzie dysponował (np. na podstawie umowy zlecenia, o dzieło </w:t>
              <w:br/>
              <w:t>czy też inny stosunek cywilnoprawny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 najmniej dwuletnie doświadczenie związane z rozpoznawaniem lub wydobywaniem węglowodorów ze złóż niekonwencjonalnych w zakresie (co najmniej 2 poniższych pozycji):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38" w:hanging="338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analiz możliwych wariantów zagospodarowania odpadów wydobywczych lub zarządzania strumieniem odpadów wydobywczych,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38" w:hanging="284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zygotowywania kart charakterystyk odpadów wydobywczych,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38" w:hanging="284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opracowywania niezbędnej dokumentacji na potrzeby uzyskania pozwolenia na wytwarzanie odpadów wydobywczych,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38" w:hanging="284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opracowywania programów gospodarki odpadami, w tym odpadami niebezpiecznymi lub wydobywczymi,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38" w:hanging="284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wadzenia ewidencji lub zestawień danych o rodzajach i ilościach wytwarzanych odpadów wydobywczych i sposobach ich zagospodarowania,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38" w:hanging="284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wadzenia doradztwa odnośnie gospodarki odpadami wydobywczymi, ściekami lub płynami technologicznymi,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38" w:hanging="284"/>
              <w:jc w:val="both"/>
              <w:rPr>
                <w:rFonts w:ascii="Garamond" w:hAnsi="Garamond" w:cs="Garamond"/>
                <w:b/>
                <w:b/>
                <w:color w:val="C00000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ykonywania opracowań lub publikacji na temat sposobów ograniczania i zapobiegania powstawania odpadów wydobywczych oraz ścieków.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b/>
                <w:b/>
                <w:color w:val="C00000"/>
              </w:rPr>
            </w:pPr>
            <w:r>
              <w:rPr>
                <w:rFonts w:cs="Garamond" w:ascii="Garamond" w:hAnsi="Garamond"/>
                <w:b/>
                <w:color w:val="C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Należy pod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okresy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świadczające co najmniej dwuletnie doświadczenie związane z rozpoznawaniem lub wydobywaniem węglowodorów ze złóż niekonwencjonalnych w zakresie wskazanym powyżej. W tych okresach należy wskaz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nazwy wykonywanych prac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zwalających na potwierdzenie spełniania powyższego doświadczenia oraz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krótkiego opisu zakresu obowiązków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danej osoby w ramach poszczególnych prac.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b/>
                <w:b/>
                <w:iCs/>
                <w:color w:val="C00000"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iCs/>
                <w:color w:val="C00000"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b/>
                <w:b/>
                <w:iCs/>
                <w:color w:val="C00000"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iCs/>
                <w:color w:val="C00000"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zwy wykonywanych prac poświadczające doświadczenie oraz krótki opis zakresu obowiązków w ramach poszczególnych prac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…………………….....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b/>
                <w:b/>
                <w:bCs/>
                <w:color w:val="C00000"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C00000"/>
                <w:spacing w:val="-1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b/>
                <w:b/>
                <w:color w:val="C00000"/>
              </w:rPr>
            </w:pPr>
            <w:r>
              <w:rPr>
                <w:rFonts w:cs="Garamond" w:ascii="Garamond" w:hAnsi="Garamond"/>
                <w:b/>
                <w:color w:val="C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ykształcenie wyższe (co najmniej tytuł magistra lub magistra inżyniera) w dziedzinie nauk biologicznych lub nauk chemicznych lub nauk o Ziem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Należy podać posiadane wykształcen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 najmniej dwuletnie doświadczenie związane z rozpoznawaniem lub wydobywaniem węglowodorów ze złóż niekonwencjonalnych w zakresie (co najmniej 2 poniższych pozycji):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38" w:hanging="338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analiz możliwych wariantów zagospodarowania odpadów wydobywczych lub zarządzania strumieniem odpadów wydobywczych,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38" w:hanging="284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zygotowywania kart charakterystyk odpadów wydobywczych,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38" w:hanging="284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opracowywania niezbędnej dokumentacji na potrzeby uzyskania pozwolenia na wytwarzanie odpadów wydobywczych,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38" w:hanging="284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opracowywania programów gospodarki odpadami, w tym odpadami niebezpiecznymi lub wydobywczymi,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38" w:hanging="284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wadzenia ewidencji lub zestawień danych o rodzajach i ilościach wytwarzanych odpadów wydobywczych i sposobach ich zagospodarowania,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38" w:hanging="284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wadzenia doradztwa odnośnie gospodarki odpadami wydobywczymi, ściekami lub płynami technologicznymi,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38" w:hanging="284"/>
              <w:jc w:val="both"/>
              <w:rPr>
                <w:rFonts w:ascii="Garamond" w:hAnsi="Garamond" w:cs="Garamond"/>
                <w:b/>
                <w:b/>
                <w:color w:val="C00000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ykonywania opracowań lub publikacji na temat sposobów ograniczania i zapobiegania powstawania odpadów wydobywczych oraz ścieków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b/>
                <w:b/>
                <w:color w:val="C00000"/>
              </w:rPr>
            </w:pPr>
            <w:r>
              <w:rPr>
                <w:rFonts w:cs="Garamond" w:ascii="Garamond" w:hAnsi="Garamond"/>
                <w:b/>
                <w:color w:val="C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Należy podać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okresy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świadczające co najmniej dwuletnie doświadczenie związane z rozpoznawaniem lub wydobywaniem węglowodorów ze złóż niekonwencjonalnych w zakresie wskazanym powyżej. W tych okresach należy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wskazać nazwy wykonywanych prac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pozwalających na potwierdzenie spełniania powyższego doświadczenia oraz </w:t>
            </w:r>
            <w:r>
              <w:rPr>
                <w:rFonts w:cs="Garamond" w:ascii="Garamond" w:hAnsi="Garamond"/>
                <w:b/>
                <w:iCs/>
                <w:spacing w:val="-10"/>
                <w:sz w:val="18"/>
                <w:szCs w:val="18"/>
              </w:rPr>
              <w:t>krótkiego opisu zakresu obowiązków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 xml:space="preserve"> danej osoby w ramach poszczególnych prac.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b/>
                <w:b/>
                <w:iCs/>
                <w:color w:val="C00000"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iCs/>
                <w:color w:val="C00000"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zwy wykonywanych prac poświadczające doświadczenie oraz krótki opis zakresu obowiązków w ramach poszczególnych prac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…………………….....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ykształcenie wyższe (co najmniej tytuł magistra lub magistra inżyniera) w dziedzinie nauk biologicznych lub nauk chemicznych lub nauk o Ziemi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Należy podać posiadane wykształcen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jc w:val="both"/>
              <w:rPr>
                <w:rFonts w:ascii="Garamond" w:hAnsi="Garamond" w:cs="Garamond"/>
                <w:b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specjalizacja w zagadnieniach dotyczących sektora naftowo-gazowego.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leży podać nazwy wykonywanych prac pozwalających na poświadczenie specjalizacji w zakresie wskazanym powyżej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Nazwy wykonywanych prac poświadczające specjalizację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…………………….....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ykształcenie wyższe (co najmniej tytuł magistra lub magistra inżyniera) w dziedzinie nauk prawnych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Należy podać posiadane wykształc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5podpis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i/>
          <w:color w:val="000000"/>
          <w:sz w:val="16"/>
        </w:rPr>
        <w:t>/uprawniony przedstawiciel Wykonawcy/</w:t>
      </w:r>
    </w:p>
    <w:p>
      <w:pPr>
        <w:pStyle w:val="F5podpis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F5podpis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</wp:posOffset>
                </wp:positionH>
                <wp:positionV relativeFrom="paragraph">
                  <wp:posOffset>165735</wp:posOffset>
                </wp:positionV>
                <wp:extent cx="2787015" cy="1015365"/>
                <wp:effectExtent l="0" t="0" r="22225" b="22225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81.7pt;mso-wrap-distance-left:9.05pt;mso-wrap-distance-right:9.05pt;mso-wrap-distance-top:0pt;mso-wrap-distance-bottom:0pt;margin-top:13.05pt;mso-position-vertical-relative:text;margin-left:-1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6</w:t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do Ogłoszenia</w:t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nia</w:t>
      </w:r>
      <w:r>
        <w:rPr>
          <w:rFonts w:cs="Arial" w:ascii="Garamond" w:hAnsi="Garamond"/>
        </w:rPr>
        <w:t xml:space="preserve"> ……………………. </w:t>
      </w:r>
      <w:r>
        <w:rPr>
          <w:rFonts w:cs="Garamond" w:ascii="Garamond" w:hAnsi="Garamond"/>
        </w:rPr>
        <w:t>roku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16"/>
          <w:szCs w:val="16"/>
        </w:rPr>
        <w:t>(miejscowość)</w:t>
        <w:tab/>
        <w:tab/>
        <w:tab/>
        <w:tab/>
        <w:t>(data)</w:t>
      </w:r>
    </w:p>
    <w:p>
      <w:pPr>
        <w:pStyle w:val="Normal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jc w:val="center"/>
        <w:rPr>
          <w:rFonts w:ascii="Garamond" w:hAnsi="Garamond" w:eastAsia="MS Mincho;ＭＳ 明朝" w:cs="Arial"/>
          <w:b/>
          <w:b/>
        </w:rPr>
      </w:pPr>
      <w:r>
        <w:rPr>
          <w:rFonts w:eastAsia="MS Mincho;ＭＳ 明朝"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smallCaps/>
          <w:color w:val="000000"/>
          <w:sz w:val="28"/>
          <w:szCs w:val="28"/>
        </w:rPr>
      </w:pPr>
      <w:r>
        <w:rPr>
          <w:rFonts w:cs="Garamond" w:ascii="Garamond" w:hAnsi="Garamond"/>
          <w:b/>
          <w:smallCaps/>
          <w:color w:val="000000"/>
          <w:spacing w:val="28"/>
          <w:sz w:val="28"/>
          <w:szCs w:val="28"/>
        </w:rPr>
        <w:t>WYKAZ GŁÓWNYCH USŁUG W CELU POTWIERDZENIA SPEŁNIANIA WARUNKÓW UDZIAŁU W POSTĘPOWANIU</w:t>
      </w:r>
    </w:p>
    <w:p>
      <w:pPr>
        <w:pStyle w:val="Normal"/>
        <w:jc w:val="both"/>
        <w:rPr>
          <w:rFonts w:ascii="Garamond" w:hAnsi="Garamond" w:cs="Garamond"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  <w:u w:val="single"/>
        </w:rPr>
        <w:t>Niezależnie od liczby części na które składany jest wniosek o dopuszczenie do udziału w postępowaniu, wykaz głównych usług jest wspólny (jeden). Co oznacza, że Wykonawca w celu potwierdzenia spełniania warunku udziału w postępowaniu w zakresie wiedzy i doświadczenia musi wykazać się wykonaniem co najmniej dwóch usług.</w:t>
      </w:r>
    </w:p>
    <w:p>
      <w:pPr>
        <w:pStyle w:val="Normal"/>
        <w:rPr>
          <w:rFonts w:ascii="Garamond" w:hAnsi="Garamond" w:cs="Garamond"/>
          <w:color w:val="000000"/>
          <w:sz w:val="20"/>
          <w:szCs w:val="20"/>
          <w:u w:val="single"/>
        </w:rPr>
      </w:pPr>
      <w:r>
        <w:rPr>
          <w:rFonts w:cs="Garamond" w:ascii="Garamond" w:hAnsi="Garamond"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Nazwa Wykonawcy 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Adres Wykonawcy 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>tel.</w:t>
      </w:r>
      <w:r>
        <w:rPr>
          <w:rFonts w:cs="Garamond" w:ascii="Garamond" w:hAnsi="Garamond"/>
          <w:color w:val="000000"/>
          <w:sz w:val="16"/>
        </w:rPr>
        <w:t xml:space="preserve"> 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 </w:t>
        <w:tab/>
        <w:tab/>
        <w:tab/>
        <w:tab/>
        <w:t>fax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 </w:t>
      </w:r>
      <w:r>
        <w:br w:type="page"/>
      </w:r>
    </w:p>
    <w:p>
      <w:pPr>
        <w:pStyle w:val="F5podpis"/>
        <w:ind w:left="0" w:hanging="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tbl>
      <w:tblPr>
        <w:tblW w:w="13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500"/>
        <w:gridCol w:w="2914"/>
        <w:gridCol w:w="2000"/>
        <w:gridCol w:w="3006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>Przedmiot 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(należy podać co najmniej dane określające na czym polegały wymienione w wykazie usługi, z szczególnym uwzględnieniem tego, iż na podstawie tego opisu Zamawiający będzie stwierdzał czy przedmiot danej usługi odpowiada wymogom określonym w Sekcji III.3.2 Ogłoszenia o zamówieniu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>Wartość usługi (brutto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(należy podać datę zakończenia świadczenia usługi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Odbiorca</w:t>
            </w:r>
          </w:p>
        </w:tc>
      </w:tr>
      <w:tr>
        <w:trPr>
          <w:trHeight w:val="928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</w:tc>
      </w:tr>
    </w:tbl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załączeniu:</w:t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>dowody potwierdzające, że w/w usługi zostały wykonane należycie, w tym referencje, opinie itp.</w:t>
      </w:r>
    </w:p>
    <w:p>
      <w:pPr>
        <w:pStyle w:val="F5podpis"/>
        <w:ind w:left="0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F5podpis"/>
        <w:ind w:left="0" w:hanging="0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F5podpis"/>
        <w:ind w:left="0" w:hanging="0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F5podpis"/>
        <w:ind w:left="0" w:hanging="0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F5podpis"/>
        <w:ind w:left="468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i/>
          <w:color w:val="000000"/>
          <w:sz w:val="16"/>
        </w:rPr>
        <w:t>/uprawniony przedstawiciel Wykonawcy/</w:t>
      </w:r>
    </w:p>
    <w:p>
      <w:pPr>
        <w:pStyle w:val="Normal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165735</wp:posOffset>
                </wp:positionV>
                <wp:extent cx="2787015" cy="1015365"/>
                <wp:effectExtent l="0" t="0" r="22225" b="22225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81.7pt;mso-wrap-distance-left:9.05pt;mso-wrap-distance-right:9.05pt;mso-wrap-distance-top:0pt;mso-wrap-distance-bottom:0pt;margin-top:13.05pt;mso-position-vertical-relative:text;margin-left:-1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4955"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7</w:t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do Ogłoszenia</w:t>
      </w:r>
    </w:p>
    <w:p>
      <w:pPr>
        <w:pStyle w:val="Normal"/>
        <w:spacing w:lineRule="auto" w:line="360"/>
        <w:ind w:left="5220" w:firstLine="444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right"/>
        <w:rPr/>
      </w:pPr>
      <w:r>
        <w:rPr>
          <w:rFonts w:cs="Arial" w:ascii="Garamond" w:hAnsi="Garamond"/>
        </w:rPr>
        <w:t>……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nia</w:t>
      </w:r>
      <w:r>
        <w:rPr>
          <w:rFonts w:cs="Arial" w:ascii="Garamond" w:hAnsi="Garamond"/>
        </w:rPr>
        <w:t xml:space="preserve"> ……………………. </w:t>
      </w:r>
      <w:r>
        <w:rPr>
          <w:rFonts w:cs="Garamond" w:ascii="Garamond" w:hAnsi="Garamond"/>
        </w:rPr>
        <w:t>roku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16"/>
          <w:szCs w:val="16"/>
        </w:rPr>
        <w:t>(miejscowość)</w:t>
        <w:tab/>
        <w:tab/>
        <w:tab/>
        <w:tab/>
        <w:t>(data)</w:t>
      </w:r>
    </w:p>
    <w:p>
      <w:pPr>
        <w:pStyle w:val="Normal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jc w:val="center"/>
        <w:rPr>
          <w:rFonts w:ascii="Garamond" w:hAnsi="Garamond" w:eastAsia="MS Mincho;ＭＳ 明朝" w:cs="Arial"/>
          <w:b/>
          <w:b/>
        </w:rPr>
      </w:pPr>
      <w:r>
        <w:rPr>
          <w:rFonts w:eastAsia="MS Mincho;ＭＳ 明朝"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smallCaps/>
          <w:color w:val="000000"/>
          <w:sz w:val="28"/>
          <w:szCs w:val="28"/>
        </w:rPr>
      </w:pPr>
      <w:r>
        <w:rPr>
          <w:rFonts w:cs="Garamond" w:ascii="Garamond" w:hAnsi="Garamond"/>
          <w:b/>
          <w:smallCaps/>
          <w:color w:val="000000"/>
          <w:spacing w:val="28"/>
          <w:sz w:val="28"/>
          <w:szCs w:val="28"/>
        </w:rPr>
        <w:t>WYKAZ GŁÓWNYCH USŁUG PODLEGAJĄCYCH OCENIE PUNKTOWEJ</w:t>
      </w:r>
    </w:p>
    <w:p>
      <w:pPr>
        <w:pStyle w:val="Normal"/>
        <w:rPr>
          <w:rFonts w:ascii="Garamond" w:hAnsi="Garamond" w:cs="Garamond"/>
          <w:color w:val="000000"/>
          <w:spacing w:val="24"/>
          <w:u w:val="single"/>
        </w:rPr>
      </w:pPr>
      <w:r>
        <w:rPr>
          <w:rFonts w:cs="Garamond" w:ascii="Garamond" w:hAnsi="Garamond"/>
          <w:color w:val="000000"/>
          <w:spacing w:val="24"/>
          <w:u w:val="single"/>
        </w:rPr>
        <w:t xml:space="preserve">W przypadku składania Wniosku na więcej niż jedną część zamówienia, Wykonawca przedkłada tylko jeden wspólny wykaz.   </w:t>
      </w:r>
    </w:p>
    <w:p>
      <w:pPr>
        <w:pStyle w:val="Normal"/>
        <w:rPr>
          <w:rFonts w:ascii="Garamond" w:hAnsi="Garamond" w:cs="Garamond"/>
          <w:color w:val="000000"/>
          <w:spacing w:val="24"/>
          <w:u w:val="single"/>
        </w:rPr>
      </w:pPr>
      <w:r>
        <w:rPr>
          <w:rFonts w:cs="Garamond" w:ascii="Garamond" w:hAnsi="Garamond"/>
          <w:color w:val="000000"/>
          <w:spacing w:val="24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Nazwa Wykonawcy 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Adres Wykonawcy 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>tel.</w:t>
      </w:r>
      <w:r>
        <w:rPr>
          <w:rFonts w:cs="Garamond" w:ascii="Garamond" w:hAnsi="Garamond"/>
          <w:color w:val="000000"/>
          <w:sz w:val="16"/>
        </w:rPr>
        <w:t xml:space="preserve"> 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 </w:t>
        <w:tab/>
        <w:tab/>
        <w:tab/>
        <w:tab/>
        <w:t>fax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F5podpis"/>
        <w:ind w:left="0" w:hanging="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F5podpis"/>
        <w:ind w:left="1410" w:hanging="1410"/>
        <w:jc w:val="both"/>
        <w:rPr/>
      </w:pPr>
      <w:r>
        <w:rPr>
          <w:rFonts w:cs="Garamond" w:ascii="Garamond" w:hAnsi="Garamond"/>
          <w:sz w:val="20"/>
        </w:rPr>
        <w:t>UWAGA:</w:t>
        <w:tab/>
      </w:r>
      <w:r>
        <w:rPr>
          <w:rFonts w:cs="Garamond" w:ascii="Garamond" w:hAnsi="Garamond"/>
          <w:sz w:val="20"/>
          <w:u w:val="single"/>
        </w:rPr>
        <w:t>Zamawiający nie dopuszcza możliwości posłużenia się w tym wykazie tymi samymi usługami, które zostały wskazane w wykazie składanym na potwierdzenie spełnienia warunków udziału w postępowaniu.</w:t>
      </w:r>
    </w:p>
    <w:p>
      <w:pPr>
        <w:pStyle w:val="F5podpis"/>
        <w:ind w:left="1410" w:hanging="1410"/>
        <w:jc w:val="both"/>
        <w:rPr>
          <w:rFonts w:ascii="Garamond" w:hAnsi="Garamond" w:cs="Garamond"/>
          <w:sz w:val="20"/>
          <w:u w:val="single"/>
        </w:rPr>
      </w:pPr>
      <w:r>
        <w:rPr>
          <w:rFonts w:cs="Garamond" w:ascii="Garamond" w:hAnsi="Garamond"/>
          <w:sz w:val="20"/>
        </w:rPr>
        <w:tab/>
      </w:r>
      <w:r>
        <w:rPr>
          <w:rFonts w:cs="Garamond" w:ascii="Garamond" w:hAnsi="Garamond"/>
          <w:sz w:val="20"/>
          <w:u w:val="single"/>
        </w:rPr>
        <w:t>W celu otrzymania punktów Wykonawcy muszą się wykazać własnym doświadczeniem (Zamawiający nie dopuszcza w tym zakresie posługiwania się doświadczeniem i wiedzą innych podmiotów na zasadzie art. 26 ust. 2 b ustawy)</w:t>
      </w:r>
    </w:p>
    <w:p>
      <w:pPr>
        <w:pStyle w:val="F5podpis"/>
        <w:ind w:left="1410" w:hanging="1410"/>
        <w:jc w:val="both"/>
        <w:rPr>
          <w:rFonts w:ascii="Garamond" w:hAnsi="Garamond" w:cs="Arial"/>
          <w:sz w:val="20"/>
          <w:szCs w:val="24"/>
          <w:u w:val="single"/>
        </w:rPr>
      </w:pPr>
      <w:r>
        <w:rPr>
          <w:rFonts w:cs="Arial" w:ascii="Garamond" w:hAnsi="Garamond"/>
          <w:sz w:val="20"/>
          <w:szCs w:val="24"/>
          <w:u w:val="single"/>
        </w:rPr>
      </w:r>
    </w:p>
    <w:tbl>
      <w:tblPr>
        <w:tblW w:w="13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500"/>
        <w:gridCol w:w="2914"/>
        <w:gridCol w:w="2000"/>
        <w:gridCol w:w="3006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>Przedmiot usług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(należy podać co najmniej dane określające na czym polegały wymienione w wykazie usługi, z szczególnym uwzględnieniem tego, iż na podstawie tego opisu Zamawiający będzie stwierdzał czy przedmiot danej usługi odpowiada wymogom określonym w Sekcji III.3.2 Ogłoszenia o zamówieniu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>Wartość usługi (brutto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(należy podać datę zakończenia świadczenia usługi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Odbiorca</w:t>
            </w:r>
          </w:p>
        </w:tc>
      </w:tr>
      <w:tr>
        <w:trPr>
          <w:trHeight w:val="928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załączeniu: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wody potwierdzające, że w/w usługi zostały wykonane należycie.</w:t>
      </w:r>
    </w:p>
    <w:p>
      <w:pPr>
        <w:pStyle w:val="F5podpis"/>
        <w:ind w:left="0" w:hanging="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F5podpis"/>
        <w:ind w:left="0" w:hanging="0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F5podpis"/>
        <w:ind w:left="0" w:hanging="0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F5podpis"/>
        <w:ind w:left="0" w:hanging="0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F5podpis"/>
        <w:ind w:left="468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...............................................................................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i/>
          <w:color w:val="000000"/>
          <w:sz w:val="16"/>
        </w:rPr>
        <w:t>/uprawniony przedstawiciel Wykonawcy/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Garamond" w:ascii="Garamond" w:hAnsi="Garamond"/>
      </w:rPr>
      <w:t xml:space="preserve">Numer sprawy: 48/GDOŚ/2014                                                          strona 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40</w:t>
    </w:r>
    <w:r>
      <w:rPr>
        <w:rStyle w:val="PageNumber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</w:rPr>
      <w:t xml:space="preserve"> z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NUMPAGES \* ARABIC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41</w:t>
    </w:r>
    <w:r>
      <w:rPr>
        <w:rStyle w:val="PageNumber"/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                                 </w:t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Garamond" w:ascii="Garamond" w:hAnsi="Garamond"/>
      </w:rPr>
      <w:t xml:space="preserve">Numer sprawy: 48/GDOŚ/2014                                                          strona 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41</w:t>
    </w:r>
    <w:r>
      <w:rPr>
        <w:rStyle w:val="PageNumber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</w:rPr>
      <w:t xml:space="preserve"> z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NUMPAGES \* ARABIC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41</w:t>
    </w:r>
    <w:r>
      <w:rPr>
        <w:rStyle w:val="PageNumber"/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                                 </w:t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art. 26 ust. 2b ustawy: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 szczególności przedstawiając w tym celu pisemne zobowiązanie tych podmiotów do oddania mu do dyspozycji niezbędnych zasobów na okres korzystania z nich przy wykonywaniu zamówi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720"/>
        </w:tabs>
        <w:ind w:left="397" w:hanging="397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Garamond" w:hAnsi="Garamond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062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3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pacing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76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Times New Roman"/>
      <w:b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  <w:lang w:val="pl-PL" w:bidi="ar-SA"/>
    </w:rPr>
  </w:style>
  <w:style w:type="character" w:styleId="WymaganieZnak">
    <w:name w:val="wymaganie Znak"/>
    <w:qFormat/>
    <w:rPr>
      <w:rFonts w:ascii="Verdana" w:hAnsi="Verdana" w:cs="Arial"/>
      <w:b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OANZnakZnak1">
    <w:name w:val="LOAN Znak Znak1"/>
    <w:qFormat/>
    <w:rPr>
      <w:rFonts w:ascii="Arial" w:hAnsi="Arial" w:cs="Arial"/>
      <w:sz w:val="22"/>
      <w:szCs w:val="22"/>
      <w:lang w:val="pl-PL" w:bidi="ar-SA"/>
    </w:rPr>
  </w:style>
  <w:style w:type="character" w:styleId="Tekstpodstawowy3Znak">
    <w:name w:val="Tekst podstawowy 3 Znak"/>
    <w:qFormat/>
    <w:rPr>
      <w:strike/>
      <w:color w:val="FF0000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bCs/>
      <w:spacing w:val="76"/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opkaZnak1">
    <w:name w:val="Stopka Znak1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7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38" w:leader="dot"/>
      </w:tabs>
      <w:spacing w:before="120" w:after="120"/>
    </w:pPr>
    <w:rPr>
      <w:rFonts w:ascii="Arial" w:hAnsi="Arial" w:cs="Arial"/>
      <w:b/>
      <w:bCs/>
      <w:caps/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360" w:hanging="360"/>
    </w:pPr>
    <w:rPr>
      <w:rFonts w:ascii="Arial" w:hAnsi="Arial" w:cs="Arial"/>
      <w:b/>
      <w:szCs w:val="36"/>
      <w:lang w:val="en-US" w:eastAsia="en-US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9"/>
      </w:numPr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Lista5">
    <w:name w:val="Lista 5"/>
    <w:basedOn w:val="Normal"/>
    <w:qFormat/>
    <w:pPr>
      <w:ind w:left="1415" w:hanging="283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14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ind w:left="1209" w:hanging="0"/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ind w:left="1492" w:hanging="0"/>
    </w:pPr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Listakontynuacja">
    <w:name w:val="Lista - kontynuacja"/>
    <w:basedOn w:val="Normal"/>
    <w:qFormat/>
    <w:pPr>
      <w:numPr>
        <w:ilvl w:val="0"/>
        <w:numId w:val="5"/>
      </w:numPr>
      <w:spacing w:before="0" w:after="120"/>
      <w:ind w:left="283" w:hanging="0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4"/>
      </w:numPr>
      <w:spacing w:before="0" w:after="120"/>
      <w:ind w:left="566" w:hanging="0"/>
    </w:pPr>
    <w:rPr>
      <w:sz w:val="20"/>
      <w:szCs w:val="20"/>
    </w:rPr>
  </w:style>
  <w:style w:type="paragraph" w:styleId="Listakontynuacja3">
    <w:name w:val="Lista - kontynuacja 3"/>
    <w:basedOn w:val="Normal"/>
    <w:qFormat/>
    <w:pPr>
      <w:numPr>
        <w:ilvl w:val="0"/>
        <w:numId w:val="3"/>
      </w:numPr>
      <w:spacing w:before="0" w:after="120"/>
      <w:ind w:left="849" w:hanging="0"/>
    </w:pPr>
    <w:rPr>
      <w:sz w:val="20"/>
      <w:szCs w:val="20"/>
    </w:rPr>
  </w:style>
  <w:style w:type="paragraph" w:styleId="Listakontynuacja4">
    <w:name w:val="Lista - kontynuacja 4"/>
    <w:basedOn w:val="Normal"/>
    <w:qFormat/>
    <w:pPr>
      <w:numPr>
        <w:ilvl w:val="0"/>
        <w:numId w:val="2"/>
      </w:numPr>
      <w:spacing w:before="0" w:after="120"/>
      <w:ind w:left="1132" w:hanging="0"/>
    </w:pPr>
    <w:rPr>
      <w:sz w:val="20"/>
      <w:szCs w:val="20"/>
    </w:rPr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ind w:left="-180" w:right="-288" w:hanging="0"/>
      <w:jc w:val="center"/>
    </w:pPr>
    <w:rPr>
      <w:b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ind w:left="226" w:hanging="226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3686" w:hanging="1843"/>
      <w:jc w:val="both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Xl40">
    <w:name w:val="xl40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BodyTextIndent3">
    <w:name w:val="Body Text Indent 3"/>
    <w:basedOn w:val="Normal"/>
    <w:qFormat/>
    <w:pPr>
      <w:ind w:left="567" w:hanging="283"/>
      <w:jc w:val="both"/>
    </w:pPr>
    <w:rPr>
      <w:szCs w:val="20"/>
    </w:rPr>
  </w:style>
  <w:style w:type="paragraph" w:styleId="BodyText22">
    <w:name w:val="Body Text 22"/>
    <w:basedOn w:val="Normal"/>
    <w:qFormat/>
    <w:pPr>
      <w:widowControl w:val="false"/>
      <w:snapToGrid w:val="false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ignatureJobTitle">
    <w:name w:val="Signature Job Title"/>
    <w:basedOn w:val="Signature"/>
    <w:qFormat/>
    <w:pPr/>
    <w:rPr/>
  </w:style>
  <w:style w:type="paragraph" w:styleId="SignatureCompany">
    <w:name w:val="Signature Company"/>
    <w:basedOn w:val="Signature"/>
    <w:qFormat/>
    <w:pPr/>
    <w:rPr/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  <w:szCs w:val="20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false"/>
      <w:autoSpaceDE w:val="false"/>
      <w:jc w:val="both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F4AKAPIT">
    <w:name w:val="F4_AKAPIT"/>
    <w:basedOn w:val="Normal"/>
    <w:qFormat/>
    <w:pPr>
      <w:ind w:firstLine="709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F5podpis">
    <w:name w:val="F5_podpis"/>
    <w:basedOn w:val="Normal"/>
    <w:qFormat/>
    <w:pPr>
      <w:ind w:left="3969" w:hanging="0"/>
      <w:jc w:val="center"/>
    </w:pPr>
    <w:rPr>
      <w:szCs w:val="20"/>
    </w:rPr>
  </w:style>
  <w:style w:type="paragraph" w:styleId="Poziom1">
    <w:name w:val="poziom1"/>
    <w:basedOn w:val="Normal"/>
    <w:qFormat/>
    <w:pPr>
      <w:numPr>
        <w:ilvl w:val="0"/>
        <w:numId w:val="12"/>
      </w:numPr>
    </w:pPr>
    <w:rPr>
      <w:rFonts w:ascii="Verdana" w:hAnsi="Verdana" w:cs="Arial"/>
      <w:b/>
      <w:sz w:val="22"/>
      <w:szCs w:val="22"/>
    </w:rPr>
  </w:style>
  <w:style w:type="paragraph" w:styleId="Poziom2">
    <w:name w:val="poziom2"/>
    <w:basedOn w:val="Normal"/>
    <w:qFormat/>
    <w:pPr>
      <w:numPr>
        <w:ilvl w:val="0"/>
        <w:numId w:val="9"/>
      </w:numPr>
    </w:pPr>
    <w:rPr>
      <w:rFonts w:ascii="Verdana" w:hAnsi="Verdana" w:cs="Arial"/>
      <w:sz w:val="22"/>
      <w:szCs w:val="22"/>
    </w:rPr>
  </w:style>
  <w:style w:type="paragraph" w:styleId="Poziom3">
    <w:name w:val="poziom3"/>
    <w:basedOn w:val="Normal"/>
    <w:qFormat/>
    <w:pPr>
      <w:numPr>
        <w:ilvl w:val="0"/>
        <w:numId w:val="18"/>
      </w:numPr>
    </w:pPr>
    <w:rPr>
      <w:rFonts w:ascii="Verdana" w:hAnsi="Verdana" w:cs="Arial"/>
      <w:i/>
      <w:sz w:val="20"/>
      <w:szCs w:val="20"/>
    </w:rPr>
  </w:style>
  <w:style w:type="paragraph" w:styleId="Wymaganie">
    <w:name w:val="wymaganie"/>
    <w:basedOn w:val="Normal"/>
    <w:qFormat/>
    <w:pPr>
      <w:ind w:left="720" w:hanging="0"/>
    </w:pPr>
    <w:rPr>
      <w:rFonts w:ascii="Verdana" w:hAnsi="Verdana" w:cs="Arial"/>
      <w:b/>
      <w:sz w:val="22"/>
      <w:szCs w:val="22"/>
    </w:rPr>
  </w:style>
  <w:style w:type="paragraph" w:styleId="Poziom22">
    <w:name w:val="poziom22"/>
    <w:basedOn w:val="Poziom2"/>
    <w:qFormat/>
    <w:pPr/>
    <w:rPr/>
  </w:style>
  <w:style w:type="paragraph" w:styleId="Poziom23">
    <w:name w:val="poziom23"/>
    <w:basedOn w:val="Poziom2"/>
    <w:qFormat/>
    <w:pPr>
      <w:numPr>
        <w:ilvl w:val="0"/>
        <w:numId w:val="21"/>
      </w:numPr>
      <w:tabs>
        <w:tab w:val="clear" w:pos="708"/>
        <w:tab w:val="left" w:pos="2148" w:leader="none"/>
      </w:tabs>
      <w:ind w:left="2148" w:hanging="0"/>
    </w:pPr>
    <w:rPr/>
  </w:style>
  <w:style w:type="paragraph" w:styleId="Poziom24">
    <w:name w:val="poziom24"/>
    <w:basedOn w:val="Poziom23"/>
    <w:qFormat/>
    <w:pPr>
      <w:numPr>
        <w:ilvl w:val="0"/>
        <w:numId w:val="22"/>
      </w:numPr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jc w:val="both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03:00Z</dcterms:created>
  <dc:creator>Arkadiusz Chałupka</dc:creator>
  <dc:description/>
  <dc:language>en-US</dc:language>
  <cp:lastModifiedBy>Aleksander Tomczak</cp:lastModifiedBy>
  <cp:lastPrinted>2014-12-19T08:14:00Z</cp:lastPrinted>
  <dcterms:modified xsi:type="dcterms:W3CDTF">2014-12-24T11:03:00Z</dcterms:modified>
  <cp:revision>2</cp:revision>
  <dc:subject/>
  <dc:title>Warszawa dnia 16</dc:title>
</cp:coreProperties>
</file>