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850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850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850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 referencyjny: 27/GDOŚ/2014 BAK-WZP-ZZP.082.010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Wykaz osób, które będą uczestniczyć w wykonywaniu zamówi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przedstawiam/przedstawiamy wykaz osób, które będą uczestniczyć w wykonywaniu zamówienia: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60"/>
        <w:gridCol w:w="5259"/>
        <w:gridCol w:w="2051"/>
        <w:gridCol w:w="2461"/>
      </w:tblGrid>
      <w:tr>
        <w:trPr>
          <w:tblHeader w:val="true"/>
          <w:trHeight w:val="1348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Osoby, które będą uczestniczyć w wykonywaniu zamówienia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Wykształcenie, kwalifikacje zawodowe i doświadczenie potwierdzające spełnianie warunku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Zakres wykonywanych czynności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lang w:val="pl-PL" w:eastAsia="pl-PL"/>
              </w:rPr>
              <w:t>(należy wskazać, jakie czynności w ramach realizacji zamówienia będzie wykonywać dana osoba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Podstawa do dysponowania osob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lang w:val="pl-PL" w:eastAsia="pl-PL"/>
              </w:rPr>
              <w:t>(należy wskazać czy jest to osoba, którą Wykonawca dysponuje (np. pracownik Wykonawcy), czy będzie dysponował (np. na podstawie umowy zlecenia, o dzieło czy też innego stosunku cywilnoprawnego)</w:t>
            </w:r>
          </w:p>
        </w:tc>
      </w:tr>
      <w:tr>
        <w:trPr>
          <w:tblHeader w:val="true"/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Wymagani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Opis spełniania wymagań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79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1 - Lider zespołu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 xml:space="preserve">stopień naukowy doktora nauk prawnych </w:t>
              <w:br/>
              <w:t xml:space="preserve">lub uprawnienie </w:t>
              <w:br/>
              <w:t xml:space="preserve">do świadczenia pomocy prawnej </w:t>
              <w:br/>
              <w:t xml:space="preserve">w rozumieniu ustawy </w:t>
              <w:br/>
              <w:t xml:space="preserve">z dnia 6 lipca 1982 r. </w:t>
              <w:br/>
              <w:t xml:space="preserve">o radcach prawnych (Dz. U. z 2014 r. </w:t>
              <w:br/>
              <w:t xml:space="preserve">poz. 637) albo ustawy z dnia 26 maja 1982 r. - Prawo o adwokaturze (Dz. U. </w:t>
              <w:br/>
              <w:t xml:space="preserve">z 2014 r. poz. 635), </w:t>
              <w:br/>
              <w:t xml:space="preserve">w postaci tytułu zawodowego radcy prawnego albo adwokata, lub jako prawnik zagraniczny </w:t>
              <w:br/>
              <w:t xml:space="preserve">w rozumieniu ustawy </w:t>
              <w:br/>
              <w:t xml:space="preserve">z dnia 5 lipca 2002 r. </w:t>
              <w:br/>
              <w:t xml:space="preserve">o świadczeniu </w:t>
              <w:br/>
              <w:t xml:space="preserve">przez prawników </w:t>
              <w:br/>
              <w:t xml:space="preserve">zagranicznych pomocy prawnej </w:t>
              <w:br/>
              <w:t>w Rzeczypospolitej Polskiej (Dz. U. z 2014 r. poz. 134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wskazanie dokumentu potwierdzającego aktualne uprawnienia do świadczenia pomocy prawnej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</w:tr>
      <w:tr>
        <w:trPr>
          <w:trHeight w:val="1579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 xml:space="preserve">autor lub współautor co najmniej trzech ekspertyz lub opinii lub interpretacji aktów prawnych w zakresie zagadnień związanych z zarządzaniem jakością powietrza </w:t>
              <w:br/>
              <w:t xml:space="preserve">na poziomie wojewódzkim </w:t>
              <w:br/>
              <w:t>lub krajowym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lub opinii lub interpretacji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 lub opinii lub interpretacji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lub opinii lub interpretacji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 lub opinii lub interpretacji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159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lub opinii lub interpretacji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 lub opinii lub interpretacji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>co najmniej 2-letnie doświadczenie w wykonywaniu usług doradczych w zakresie ustawy o samorządzie województwa, samorządzie powiatowym, samorządzie gminnym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minimum 2-letnie doświadczenie  w wykonywaniu usług doradczych w zakresie ustawy o samorządzie województwa, samorządzie powiatowym, samorządzie gminnym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 xml:space="preserve">kierowanie zespołem autorskim co najmniej dwóch opracowań/ekspertyz o charakterze prawnym z obszaru ochrony powietrza </w:t>
              <w:br/>
              <w:t>o wartości co najmniej 50 000 zł brutto każd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opracowania / ekspertyzy o charakterze prawnym z obszaru ochrony powietrza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opracowania /ekspertyzy o charakterze prawnym z obszaru ochrony powietrza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16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opracowania / ekspertyzy o charakterze prawnym z obszaru ochrony powietrza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opracowania /ekspertyzy o charakterze prawnym z obszaru ochrony powietrza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2 – członek zespołu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wykształcenie wyższe magisterskie prawnicz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 xml:space="preserve">uczestnictwo </w:t>
              <w:br/>
              <w:t>w co najmniej jednym procesie legislacyjnym tworzenia aktu prawneg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aktu prawnego i opis procesu legislacyjnego, w którym uczestniczył ekspert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co najmniej roczna praktyka zawodowa w zakresie stosowania techniki prawodawczej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240" w:after="0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co najmniej roczną praktykę zawodową w zakresie stosowania techniki prawodawcz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pis praktyki zawodowej w zakresie stosowania techniki prawodawczej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 xml:space="preserve">znajomość procesu legislacyjnego w Polsce i wykonanie jako autor </w:t>
              <w:br/>
              <w:t xml:space="preserve">lub współautor </w:t>
              <w:br/>
              <w:t xml:space="preserve">co najmniej dwóch pisemnych opinii, lub ekspertyz, </w:t>
              <w:br/>
              <w:t xml:space="preserve">lub badań </w:t>
              <w:br/>
              <w:t xml:space="preserve">w zakresie stanowienia aktów 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prawa miejscowego o łącznej wartości co najmniej 30 000 zł brutt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isemnej opinii, lub ekspertyzy, lub badania w zakresie stanowienia aktów prawa miejscowego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isemnej opinii, lub ekspertyzy, lub badania w zakresie stanowienia aktów prawa miejscowego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124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napToGrid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isemnej opinii, lub ekspertyzy, lub badania w zakresie stanowienia aktów prawa miejscowego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isemnej opinii, lub ekspertyzy, lub badania w zakresie stanowienia aktów prawa miejscowego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3 – członek zespołu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wykształcenie wyższe magisterskie prawnicz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</w:t>
            </w:r>
          </w:p>
        </w:tc>
      </w:tr>
      <w:tr>
        <w:trPr>
          <w:trHeight w:val="1708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co najmniej dwuletnia praktyka zawodowa stosowania ustrojowego prawa administracyjneg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240" w:after="0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co najmniej dwuletnią praktykę zawodową stosowania ustrojowego prawa administracyjnego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pis praktyki zawodowej w zakresie stosowania ustrojowego prawa administracyjneg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 xml:space="preserve">autor lub współautor </w:t>
              <w:br/>
              <w:t xml:space="preserve">co najmniej jednej ekspertyzy prawnej, która obejmowała swoim zakresem ustrojowe prawo administracyjne </w:t>
              <w:br/>
              <w:t xml:space="preserve">na poziomie województwa, powiatu i gminy (łącznie) o wartości co najmniej 30 000 brutto </w:t>
              <w:br/>
              <w:t xml:space="preserve">lub co najmniej trzech ekspertyz prawnych </w:t>
              <w:br/>
              <w:t>w tym: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jednej z zakresu ustrojowego prawa administracyjnego na poziomie województwa;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jednej z zakresu ustrojowego prawa administracyjnego na poziomie powiatu;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jednej z zakresu ustrojowego prawa administracyjnego na poziomie gminy;</w:t>
            </w:r>
          </w:p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o wartości co najmniej 10 000 zł brutto każda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ind w:left="360"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prawnej, która obejmowała swoim zakresem ustrojowe prawo administracyjne na poziomie województwa, powiatu i gminy (łącznie)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ekspertyzy prawnej, która obejmowała swoim zakresem ustrojowe prawo administracyjne na poziomie województwa, powiatu i gminy (łącznie)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lang w:val="pl-PL" w:eastAsia="pl-PL"/>
              </w:rPr>
              <w:t>LUB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prawnej, która obejmowała swoim zakresem ustrojowe prawo administracyjne na poziomie województwa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ekspertyzy prawnej, która obejmowała swoim zakresem ustrojowe prawo administracyjne na poziomie województwa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prawnej, która obejmowała swoim zakresem ustrojowe prawo administracyjne na poziomie powiatu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ekspertyzy prawnej, która obejmowała swoim zakresem ustrojowe prawo administracyjne na poziomie powiatu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2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 prawnej, która obejmowała swoim zakresem ustrojowe prawo administracyjne na poziomie gminy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ekspertyzy prawnej, która obejmowała swoim zakresem ustrojowe prawo administracyjne na poziomie gminy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wartość brutto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  <w:lang w:val="pl-PL"/>
      </w:rPr>
      <w:t xml:space="preserve">Strona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PAGE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13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lang w:val="pl-PL"/>
      </w:rPr>
      <w:t xml:space="preserve"> z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NUMPAGES \* ARABIC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13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24871010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8 do SIWZ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  <w:tab/>
      <w:t>Wzór wykazu osób, które będą uczestniczyć w wykonywani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02:00Z</dcterms:created>
  <dc:creator>Katarzyna Gałecka</dc:creator>
  <dc:description/>
  <cp:keywords/>
  <dc:language>en-US</dc:language>
  <cp:lastModifiedBy>mnogat</cp:lastModifiedBy>
  <cp:lastPrinted>2014-07-25T12:30:00Z</cp:lastPrinted>
  <dcterms:modified xsi:type="dcterms:W3CDTF">2014-08-22T09:03:00Z</dcterms:modified>
  <cp:revision>6</cp:revision>
  <dc:subject/>
  <dc:title> </dc:title>
</cp:coreProperties>
</file>