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en-US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647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647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647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 referencyjny: 27/GDOŚ/2014 BAK-WZP-ZZP.082.010.2014</w:t>
      </w:r>
    </w:p>
    <w:p>
      <w:pPr>
        <w:pStyle w:val="Normal"/>
        <w:autoSpaceDE w:val="false"/>
        <w:spacing w:before="360" w:after="36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Wykaz głównych usług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głównych usług: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5"/>
        <w:gridCol w:w="2792"/>
        <w:gridCol w:w="2626"/>
        <w:gridCol w:w="2120"/>
        <w:gridCol w:w="3426"/>
      </w:tblGrid>
      <w:tr>
        <w:trPr>
          <w:tblHeader w:val="true"/>
          <w:trHeight w:val="13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Odbiorca usługi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Przedmiot (nazwa, krótki opis w zakresie niezbędnym </w:t>
              <w:br/>
              <w:t>do wykazania spełniania warunku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Data realizacji usług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artość </w:t>
              <w:br/>
              <w:t>(w zł brutto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ykonawca wykazuje swoje doświadczenie/polega </w:t>
              <w:br/>
              <w:t xml:space="preserve">na podmiocie trzecim (art. 26 </w:t>
              <w:br/>
              <w:t>ust. 2b ustawy PZP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24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Na potwierdzenie spełniania warunku, Wykonawca załączy dowód potwierdzający, że wykazane usługi zostały wykonane </w:t>
        <w:br/>
        <w:t>lub są wykonywane należycie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poszczególnych punktów w Wykazie głównych usług, Wykonawca powinien przyporządkować odpowiedni dowód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Jeżeli Wykonawca, polega na wiedzy i doświadczeniu innego podmiotu, na zasadach określonych w art. 26 ust. 2b ustawy PZP, załącza dokument udowadniający, że będzie dysponował jego zasobami niezbędnymi do realizacji zamówienia w stopniu niezbędnym </w:t>
        <w:br/>
        <w:t xml:space="preserve">dla należytego wykonania zamówienia oraz oceny, czy stosunek łączący Wykonawcę z tym podmiotem gwarantuje rzeczywisty dostęp </w:t>
        <w:br/>
        <w:t>do jego zasobów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2081794604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7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głównych usłu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4:00Z</dcterms:created>
  <dc:creator>Katarzyna Gałecka</dc:creator>
  <dc:description/>
  <dc:language>en-US</dc:language>
  <cp:lastModifiedBy>mnogat</cp:lastModifiedBy>
  <cp:lastPrinted>2014-07-25T12:30:00Z</cp:lastPrinted>
  <dcterms:modified xsi:type="dcterms:W3CDTF">2014-08-22T09:04:00Z</dcterms:modified>
  <cp:revision>4</cp:revision>
  <dc:subject/>
  <dc:title/>
</cp:coreProperties>
</file>