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świadczenie usług w zakresie organizacji i obsługi trzydniowego spotkania warsztatowo - szkoleniowego dla regionalnych konserwatorów przyrody, planistów regionalnych oraz osób zaangażowanych w realizację projektu nr POIS.05.03.00-00-186/09 pn. Opracowanie planów zadań ochronnych dla obszarów Natura 2000 na obszarze Polski, nr referencyjny: BAK-WZP-ZZP.082.015.2014 37/GDOŚ/2014</w:t>
      </w:r>
    </w:p>
    <w:p>
      <w:pPr>
        <w:pStyle w:val="Normal"/>
        <w:autoSpaceDE w:val="false"/>
        <w:spacing w:lineRule="auto" w:line="276"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świadczenie usług w zakresie organizacji i obsługi trzydniowego spotkania warsztatowo</w:t>
        <w:noBreakHyphen/>
        <w:t>szkoleniowego dla regionalnych konserwatorów przyrody, planistów regionalnych oraz osób zaangażowanych w realizację projektu nr POIS.05.03.00-00-186/09 pn. Opracowanie planów zadań ochronnych dla obszarów Natura 2000 na obszarze Polski, nr referencyjny: BAK-WZP-ZZP.082.015.2014 37/GDOŚ/2014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,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ferujemy wykonanie usługi będącej przedmiotem zamówienia opisanego w Specyfikacji Istotnych Warunków Zamówienia za cenę ……………………….. zł (słownie ……………………………………zł) brutto, wyliczoną w oparciu </w:t>
      </w:r>
      <w:ins w:id="0" w:author="mnogat" w:date="2014-08-21T08:18:00Z">
        <w:r>
          <w:rPr>
            <w:rFonts w:cs="TimesNewRomanPSMT;Times New Roman" w:ascii="Garamond" w:hAnsi="Garamond"/>
            <w:color w:val="000000"/>
            <w:sz w:val="26"/>
            <w:szCs w:val="26"/>
            <w:lang w:val="pl-PL" w:eastAsia="pl-PL"/>
          </w:rPr>
          <w:br/>
        </w:r>
      </w:ins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 następującą kalkulację:</w:t>
      </w:r>
    </w:p>
    <w:tbl>
      <w:tblPr>
        <w:tblW w:w="86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236"/>
        <w:gridCol w:w="2164"/>
        <w:gridCol w:w="1192"/>
        <w:gridCol w:w="1327"/>
      </w:tblGrid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szczególnieni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[zł/osobę]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[zł/pokój]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ILOŚ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KOSZT OGÓŁEM</w:t>
            </w:r>
          </w:p>
        </w:tc>
      </w:tr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2 SALE KONFERENCYJNO-SZKOLENIOWE</w:t>
            </w: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 xml:space="preserve"> wraz z wyposażeniem, zgodnie z wymaganiami zawartymi w SOPZ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2.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ŻYWIENIE: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Dzień 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Przerwa kawow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Kolacj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Dzień I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Dwie przerwy kawow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Kolacja serwowan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46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Dzień 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Przerwa kawow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Obia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3.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NOCLEGI: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 na II dzień spotkania ze śniadaniem (pokoje 1-osobowe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6 pokoi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 na II dzień Warsztatów ze śniadaniem (pokoje 2-osobowe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22 pokoje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I na III dzień Warsztatów ze śniadaniem (pokoje 1-osobowe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6 pokoi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Nocleg z II na III dzień Warsztatów ze śniadaniem (pokoje 2-osobowe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22 pokoje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SUMA (łączna wartość brutto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niniejszego zamówienia w terminie 24-26 września 2014 r.</w:t>
        <w:br/>
        <w:t>/1-3 października 2014 r.</w:t>
      </w:r>
      <w:r>
        <w:rPr>
          <w:rStyle w:val="FootnoteCharacters"/>
          <w:rStyle w:val="FootnoteAnchor"/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footnoteReference w:id="2"/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</w:r>
      <w:ins w:id="1" w:author="mnogat" w:date="2014-08-21T08:18:00Z">
        <w:r>
          <w:rPr>
            <w:rFonts w:cs="TimesNewRomanPSMT;Times New Roman" w:ascii="Garamond" w:hAnsi="Garamond"/>
            <w:color w:val="000000"/>
            <w:sz w:val="26"/>
            <w:szCs w:val="26"/>
            <w:lang w:val="pl-PL" w:eastAsia="pl-PL"/>
          </w:rPr>
          <w:br/>
        </w:r>
      </w:ins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sprawie zamówienia publicznego w miejscu i terminie wskazanych </w:t>
      </w:r>
      <w:ins w:id="2" w:author="mnogat" w:date="2014-08-21T08:18:00Z">
        <w:r>
          <w:rPr>
            <w:rFonts w:cs="TimesNewRomanPSMT;Times New Roman" w:ascii="Garamond" w:hAnsi="Garamond"/>
            <w:color w:val="000000"/>
            <w:sz w:val="26"/>
            <w:szCs w:val="26"/>
            <w:lang w:val="pl-PL" w:eastAsia="pl-PL"/>
          </w:rPr>
          <w:br/>
        </w:r>
      </w:ins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ez Zamawiającego oraz na warunkach określonych w projekcie umowy w sprawie zamówienia publicznego stanowiącym Załącznik Nr 6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iż przewidujemy powierzenie podwykonawcom realizacji zamówienia w Części _______________________________. Oświadczamy, iż nie przewidujemy powierzenia podwykonawcom realizacji części zamówienia</w:t>
      </w:r>
      <w:r>
        <w:rPr>
          <w:rStyle w:val="FootnoteCharacters"/>
          <w:rStyle w:val="FootnoteAnchor"/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footnoteReference w:id="3"/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obiektu, w którym będzie realizowana usługa, spełniającego wymagania zawarte w SOPZ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oponowana lokalizacja obiekt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tandard obiekt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dległość w linii prostej w km od rynku w Kazimierzu Dolnym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…………………………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9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Garamond" w:hAnsi="Garamond" w:cs="Garamond"/>
        <w:lang w:val="pl-PL"/>
      </w:rPr>
    </w:pPr>
    <w:r>
      <w:rPr>
        <w:lang w:val="pl-PL" w:eastAsia="en-US"/>
      </w:rPr>
      <w:drawing>
        <wp:inline distT="0" distB="0" distL="0" distR="0">
          <wp:extent cx="5196840" cy="541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9684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5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5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2"/>
          <w:szCs w:val="22"/>
          <w:vertAlign w:val="superscript"/>
        </w:rPr>
        <w:t>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5.2014</w:t>
      <w:tab/>
      <w:tab/>
      <w:t>Załącznik Nr 2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37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37:00Z</dcterms:created>
  <dc:creator>Katarzyna Gałecka</dc:creator>
  <dc:description/>
  <cp:keywords/>
  <dc:language>en-US</dc:language>
  <cp:lastModifiedBy>mnogat</cp:lastModifiedBy>
  <cp:lastPrinted>2014-08-19T12:02:00Z</cp:lastPrinted>
  <dcterms:modified xsi:type="dcterms:W3CDTF">2014-08-21T06:18:00Z</dcterms:modified>
  <cp:revision>5</cp:revision>
  <dc:subject/>
  <dc:title> </dc:title>
</cp:coreProperties>
</file>