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50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50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50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Wykaz osób, które będą uczestniczyć w wykonywaniu zamówi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osób, które będą uczestniczyć w wykonywaniu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843"/>
        <w:gridCol w:w="5093"/>
        <w:gridCol w:w="2093"/>
        <w:gridCol w:w="2502"/>
      </w:tblGrid>
      <w:tr>
        <w:trPr>
          <w:tblHeader w:val="true"/>
          <w:trHeight w:val="1348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Osoby, które będą uczestniczyć w wykonywaniu zamówienia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Wykształcenie, kwalifikacje zawodowe i doświadczenie potwierdzające spełnianie warunku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Zakres wykonywanych czynnośc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lang w:val="pl-PL" w:eastAsia="pl-PL"/>
              </w:rPr>
              <w:t>(należy wskazać, jakie czynności w ramach realizacji zamówienia będzie wykonywać dana osoba)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Podstawa do dysponowania osob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0"/>
                <w:szCs w:val="20"/>
                <w:lang w:val="pl-PL" w:eastAsia="pl-PL"/>
              </w:rPr>
              <w:t>(należy wskazać czy jest to osoba, którą Wykonawca dysponuje (np. pracownik Wykonawcy), czy będzie dysponował (np. na podstawie umowy zlecenia, o dzieło czy też innego stosunku cywilnoprawnego)</w:t>
            </w:r>
          </w:p>
        </w:tc>
      </w:tr>
      <w:tr>
        <w:trPr>
          <w:tblHeader w:val="true"/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Wymagania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Opis spełniania wymagań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79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w dziedzinie nauk biologicznych, chemicznych lub techn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>stopień doktora habilitowanego z zakresu gospodarki wodno-ściekowej lub gospodarki odp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</w:tr>
      <w:tr>
        <w:trPr>
          <w:trHeight w:val="1888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>minimum 10-letnie doświadczenie w pracy zawodowej z zakresu gospodarki wodno-ściekowej lub gospodarki odp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napToGrid w:val="false"/>
              <w:ind w:hanging="0"/>
              <w:rPr>
                <w:rFonts w:ascii="Garamond" w:hAnsi="Garamond" w:cs="TimesNewRomanPSMT;Times New Roman"/>
                <w:color w:val="000000"/>
                <w:spacing w:val="-1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6"/>
                <w:szCs w:val="26"/>
                <w:lang w:val="pl-PL" w:eastAsia="pl-PL"/>
              </w:rPr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10--letnie doświadczenie  w pracy z zakresu gospodarki wodno-ściekowej lub gospodarki odpad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>autor lub współautor co najmniej 10 publikacji naukowych z zakresu gospodarki wodno-ściekowej lub gospodarki odp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  naukowej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 nauk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  <w:t>autor lub współautor co najmniej 5 ekspertyz, koncepcji, programów, analiz, planów lub studiów z zakresu gospodarki wodno-ściekowej lub gospodarki odp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pacing w:val="-10"/>
                <w:sz w:val="20"/>
                <w:szCs w:val="20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w dyscyplinie pr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wykształcenie co najmniej wyższe magisterskie z zakresu nauk prawniczych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minimum 7-letnie doświadczenie w pracy zawodowej z zakresu prawa związanego z ochrony środowiska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7-letnie doświadczenie w pracy zawodowej z zakresu prawa związanego z ochrony środowiska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autor lub współautor co najmniej 10 publikacji, ekspertyz, koncepcji, programów, analiz, planów lub studiów z zakresu prawa dotyczącego zagadnień ochrony środowiska, w tym gospodarki wodno-ściekowej lub gospodarki odp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w dziedzinie nauk technicznych lub rolnic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wykształcenie co najmniej wyższe magisterskie z zakresu gospodarki wodn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minimum 7-letnie doświadczenie w pracy zawodowej w zakresie technologii oczyszczania ścieków komunalnych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7-letnie doświadczenie w pracy zawodowej w zakresie technologii oczyszczania ścieków komunalnych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autor lub współautor co najmniej 10 publikacji, ekspertyz, koncepcji, programów, analiz, planów lub studiów z zakresu inżynierii środowiska lub gospodarki wodn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w dyscyplinie ochrony środowiska lub inżynierii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wykształcenie co najmniej wyższe inżynierskie z zakresu gospodarki odpadami,</w:t>
            </w:r>
            <w:r>
              <w:rPr>
                <w:lang w:val="pl-PL"/>
              </w:rPr>
              <w:t xml:space="preserve"> </w:t>
            </w: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w tym w szczególności gospodarki osad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minimum 7-letnie doświadczenie w pracy zawodowej z zakresu gospodarki osadam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7-letnie doświadczenie w pracy zawodowej z zakresu gospodarki osadami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autor lub współautor co najmniej 10 publikacji, ekspertyz, koncepcji, programów, analiz, planów lub studiów z zakresu inżynierii środowiska lub gospodarki wodn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40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/>
              <w:jc w:val="center"/>
              <w:rPr/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……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0"/>
                <w:szCs w:val="20"/>
                <w:lang w:val="pl-PL" w:eastAsia="pl-PL"/>
              </w:rPr>
              <w:t>(Imię i nazwisko)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Ekspert w dziedzinie nauk rolniczych lub leś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pacing w:val="-10"/>
                <w:sz w:val="20"/>
                <w:szCs w:val="2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 xml:space="preserve">co najmniej wykształcenie wyższe magisterskie z zakresu rolnictwa lub leśnictwa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……………………………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sz w:val="20"/>
                <w:szCs w:val="2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bszar, dziedzina, dyscyplina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………………</w:t>
            </w: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.</w:t>
            </w:r>
          </w:p>
        </w:tc>
      </w:tr>
      <w:tr>
        <w:trPr>
          <w:trHeight w:val="40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>minimum 7-letnie doświadczenie w pracy zawodowej, badawczej lub naukowej z zakresu gospodarki nawozowej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spacing w:before="240" w:after="0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/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okres (od MM-RRRR do MM-RRRR)</w:t>
            </w:r>
          </w:p>
          <w:p>
            <w:pPr>
              <w:pStyle w:val="Normal"/>
              <w:autoSpaceDE w:val="false"/>
              <w:spacing w:lineRule="exact" w:line="200"/>
              <w:ind w:hanging="0"/>
              <w:jc w:val="both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  <w:t>Należy podać okresy poświadczające minimum 7-letnie doświadczenie w pracy zawodowej, badawczej lub naukowej z zakresu gospodarki nawozowej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4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 xml:space="preserve">autor lub współautor co najmniej 10 publikacji, ekspertyz, koncepcji, programów, analiz, planów lub studiów z zakresu ochrony środowiska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>
          <w:trHeight w:val="336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both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64" w:leader="dot"/>
              </w:tabs>
              <w:autoSpaceDE w:val="false"/>
              <w:spacing w:before="360" w:after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8" w:hanging="228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tytuł publikacji/ekspertyzy/koncepcji/programu/analizy/planu lub studium</w:t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64" w:leader="dot"/>
              </w:tabs>
              <w:autoSpaceDE w:val="false"/>
              <w:ind w:hanging="0"/>
              <w:rPr>
                <w:rFonts w:ascii="Garamond" w:hAnsi="Garamond" w:cs="TimesNewRomanPSMT;Times New Roman"/>
                <w:color w:val="000000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lang w:val="pl-PL" w:eastAsia="pl-PL"/>
              </w:rPr>
              <w:tab/>
            </w:r>
          </w:p>
          <w:p>
            <w:pPr>
              <w:pStyle w:val="Normal"/>
              <w:autoSpaceDE w:val="false"/>
              <w:ind w:left="227" w:hanging="227"/>
              <w:jc w:val="center"/>
              <w:rPr>
                <w:rFonts w:ascii="Garamond" w:hAnsi="Garamond" w:cs="TimesNewRomanPSMT;Times New Roman"/>
                <w:i/>
                <w:i/>
                <w:iCs/>
                <w:color w:val="000000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vertAlign w:val="superscript"/>
                <w:lang w:val="pl-PL" w:eastAsia="pl-PL"/>
              </w:rPr>
              <w:t>zakres tematyczny publikacji/ekspertyzy/koncepcji/programu/analizy/planu lub studium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i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pPr>
            <w:r>
              <w:rPr>
                <w:rFonts w:cs="TimesNewRomanPSMT;Times New Roman" w:ascii="Garamond" w:hAnsi="Garamond"/>
                <w:i/>
                <w:iCs/>
                <w:color w:val="000000"/>
                <w:sz w:val="26"/>
                <w:szCs w:val="26"/>
                <w:vertAlign w:val="superscript"/>
                <w:lang w:val="pl-PL" w:eastAsia="pl-PL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48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  <w:lang w:val="pl-PL"/>
      </w:rPr>
      <w:t xml:space="preserve">Strona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PAGE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27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lang w:val="pl-PL"/>
      </w:rPr>
      <w:t xml:space="preserve"> z </w:t>
    </w:r>
    <w:r>
      <w:rPr>
        <w:rFonts w:cs="Garamond" w:ascii="Garamond" w:hAnsi="Garamond"/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  <w:rFonts w:cs="Garamond" w:ascii="Garamond" w:hAnsi="Garamond"/>
      </w:rPr>
      <w:instrText xml:space="preserve"> NUMPAGES \* ARABIC </w:instrText>
    </w:r>
    <w:r>
      <w:rPr>
        <w:sz w:val="24"/>
        <w:i/>
        <w:b/>
        <w:szCs w:val="24"/>
        <w:iCs/>
        <w:bCs/>
        <w:rFonts w:cs="Garamond" w:ascii="Garamond" w:hAnsi="Garamond"/>
      </w:rPr>
      <w:fldChar w:fldCharType="separate"/>
    </w:r>
    <w:r>
      <w:rPr>
        <w:sz w:val="24"/>
        <w:i/>
        <w:b/>
        <w:szCs w:val="24"/>
        <w:iCs/>
        <w:bCs/>
        <w:rFonts w:cs="Garamond" w:ascii="Garamond" w:hAnsi="Garamond"/>
      </w:rPr>
      <w:t>27</w:t>
    </w:r>
    <w:r>
      <w:rPr>
        <w:sz w:val="24"/>
        <w:i/>
        <w:b/>
        <w:szCs w:val="24"/>
        <w:iCs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631695736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8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  <w:tab/>
      <w:t>Wzór wykazu osób, które będą uczestniczyć w wykonywani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;Times New Roman" w:hAnsi="Arial;Times New Roman" w:cs="Arial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2">
    <w:name w:val="WW8Num15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6:00Z</dcterms:created>
  <dc:creator>Katarzyna Gałecka</dc:creator>
  <dc:description/>
  <cp:keywords/>
  <dc:language>en-US</dc:language>
  <cp:lastModifiedBy>Katarzyna Gałecka</cp:lastModifiedBy>
  <cp:lastPrinted>2014-07-18T09:49:00Z</cp:lastPrinted>
  <dcterms:modified xsi:type="dcterms:W3CDTF">2014-07-18T08:03:00Z</dcterms:modified>
  <cp:revision>8</cp:revision>
  <dc:subject/>
  <dc:title> </dc:title>
</cp:coreProperties>
</file>